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Теодора Цветић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Асистент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емија у медицини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,5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/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/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/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/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/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     /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/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/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,9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2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0,97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2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31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/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/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/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1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 Проф. др Данијела Крстић                                    2. Проф. др Наташа Аврамовић                               3.  Проф. др Тања Ћирковић Величков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3:59:00Z</dcterms:created>
  <dc:creator>22561</dc:creator>
  <dc:description/>
  <dc:language>en-US</dc:language>
  <cp:lastModifiedBy>Korisnik</cp:lastModifiedBy>
  <cp:lastPrinted>2018-03-02T09:40:00Z</cp:lastPrinted>
  <dcterms:modified xsi:type="dcterms:W3CDTF">2025-08-28T13:59:00Z</dcterms:modified>
  <cp:revision>2</cp:revision>
  <dc:subject/>
  <dc:title>UNIVERZITET U BEOGRADU</dc:title>
</cp:coreProperties>
</file>