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вана Глишовић Јовано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Клинички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асист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са анестезиологијом (ортопед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7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6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,9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,8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,72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5,8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5,98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6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6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за припрему реферата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ind w:left="234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. др Горан Тулић, председник                     2. Проф. др Александар Лешић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. Проф. др Зоран Башчарев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</w:t>
            </w:r>
          </w:p>
        </w:tc>
      </w:tr>
      <w:tr>
        <w:trPr>
          <w:trHeight w:val="436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MS Gothic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3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Racunar</dc:creator>
  <dc:description/>
  <dc:language>en-US</dc:language>
  <cp:lastModifiedBy>Racunar</cp:lastModifiedBy>
  <cp:lastPrinted>2012-11-13T10:29:00Z</cp:lastPrinted>
  <dcterms:modified xsi:type="dcterms:W3CDTF">2025-09-01T23:2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80DCA6684049C2BD47897D9C0D780A_12</vt:lpwstr>
  </property>
  <property fmtid="{D5CDD505-2E9C-101B-9397-08002B2CF9AE}" pid="3" name="KSOProductBuildVer">
    <vt:lpwstr>1033-12.2.0.21546</vt:lpwstr>
  </property>
</Properties>
</file>