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BA"/>
              </w:rPr>
              <w:t>др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Александар Степанов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Звање: клинички асистент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Ужа научна област: Клиничка онкологија са радиотерапијом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BA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.88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,5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8,23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39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B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BA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2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1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1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736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Проф. др Марина Никито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2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Проф. др Сузана Стојановић-Рунд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3.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Доц. др Татјана Арсеније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0:39:00Z</dcterms:created>
  <dc:creator>22561</dc:creator>
  <dc:description/>
  <cp:keywords/>
  <dc:language>en-US</dc:language>
  <cp:lastModifiedBy>Татјана Арсенијевић</cp:lastModifiedBy>
  <cp:lastPrinted>2025-07-14T22:06:00Z</cp:lastPrinted>
  <dcterms:modified xsi:type="dcterms:W3CDTF">2025-08-27T19:42:00Z</dcterms:modified>
  <cp:revision>5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