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Зорана Јелесијевић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Биофизик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85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8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Небојша Милошевић                                         2. Доц. др Немања Рајковић                                            3. Проф. Зоран Никол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;Times New Roman PS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;Times New Roman PS" w:cs="Times New Roman;Times New Roman PS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22:00Z</dcterms:created>
  <dc:creator>22561</dc:creator>
  <dc:description/>
  <cp:keywords/>
  <dc:language>en-US</dc:language>
  <cp:lastModifiedBy>Zorana Jelesijević</cp:lastModifiedBy>
  <cp:lastPrinted>2025-08-25T12:40:00Z</cp:lastPrinted>
  <dcterms:modified xsi:type="dcterms:W3CDTF">2025-10-20T13:22:00Z</dcterms:modified>
  <cp:revision>2</cp:revision>
  <dc:subject/>
  <dc:title>UNIVERZITET U BEOGRADU</dc:title>
</cp:coreProperties>
</file>