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MS Mincho;ＭＳ 明朝" w:cs="Tahoma" w:ascii="Tahoma" w:hAnsi="Tahoma"/>
                <w:b/>
                <w:iCs/>
                <w:sz w:val="20"/>
                <w:szCs w:val="20"/>
                <w:lang w:val="sr-RS" w:eastAsia="ja-JP"/>
              </w:rPr>
              <w:t>Вук Исак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Докторанд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Микроб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,4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Проф. др Наташа Вучковић Опавски                       2.   Проф. др Ина Гајић                                    3.  Проф. др Марина Миленк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Naslov2Char">
    <w:name w:val="Naslov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Naslov1Char">
    <w:name w:val="Naslov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7:32:00Z</dcterms:created>
  <dc:creator>22561</dc:creator>
  <dc:description/>
  <cp:keywords/>
  <dc:language>en-US</dc:language>
  <cp:lastModifiedBy>Miloš Jovićević</cp:lastModifiedBy>
  <cp:lastPrinted>2012-11-13T09:29:00Z</cp:lastPrinted>
  <dcterms:modified xsi:type="dcterms:W3CDTF">2025-10-22T07:41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14c032-f7ed-42ed-bd55-940f3a427857</vt:lpwstr>
  </property>
</Properties>
</file>