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Милош Јовићевић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асистент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Микробиоло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61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9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-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-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-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-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-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,9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1,92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9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4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Проф. др Наташа Вучковић Опавски                       2.   Проф. др Ина Гајић                                    3.  Проф. др Марина Милен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IstitekstChar">
    <w:name w:val="Čisti teks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itekst">
    <w:name w:val="Čisti teks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Pasussalistom">
    <w:name w:val="Pasus sa listom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20:31:00Z</dcterms:created>
  <dc:creator>22561</dc:creator>
  <dc:description/>
  <cp:keywords/>
  <dc:language>en-US</dc:language>
  <cp:lastModifiedBy>Miloš Jovićević</cp:lastModifiedBy>
  <cp:lastPrinted>2018-03-02T09:40:00Z</cp:lastPrinted>
  <dcterms:modified xsi:type="dcterms:W3CDTF">2025-10-22T07:40:00Z</dcterms:modified>
  <cp:revision>6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9d2a14-9248-4143-a85a-d28d01a75aa4</vt:lpwstr>
  </property>
</Properties>
</file>