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Јелена Димитријевић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Клинички асистент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Клинчка онкологија са радиотерапијом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53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00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,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lang w:val="sr-Latn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RS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3,24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2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1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омисија за припрему реферата: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Проф. др Марина Никитовић                               2. Проф. др Сузана Стојановић-Рундић                          3.  Доц. др Татјана Арсеније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" w:cs="Tahoma"/>
          <w:lang w:val="sl-SI" w:eastAsia="ja-JP"/>
        </w:rPr>
      </w:pPr>
      <w:r>
        <w:rPr>
          <w:rFonts w:eastAsia="MS Gothic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Resavska BG">
    <w:altName w:val="Arial"/>
    <w:charset w:val="00"/>
    <w:family w:val="modern"/>
    <w:pitch w:val="default"/>
  </w:font>
  <w:font w:name="Liberation 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Resavska BG;Arial" w:hAnsi="Resavska BG;Arial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spacing w:before="200" w:after="0"/>
      <w:ind w:left="238" w:right="0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right="0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8:45:00Z</dcterms:created>
  <dc:creator>korisnikpc02</dc:creator>
  <dc:description/>
  <dc:language>en-US</dc:language>
  <cp:lastModifiedBy>korisnikpc02</cp:lastModifiedBy>
  <cp:lastPrinted>2018-03-02T09:40:00Z</cp:lastPrinted>
  <dcterms:modified xsi:type="dcterms:W3CDTF">2025-11-14T11:46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23</vt:lpwstr>
  </property>
</Properties>
</file>