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Младен Маринковић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ичка онкологија са радиотерап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8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9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,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3,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2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uppressAutoHyphens w:val="tru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 w:eastAsia="zh-CN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zh-CN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uppressAutoHyphens w:val="tru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 w:eastAsia="zh-CN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uppressAutoHyphens w:val="tru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 w:eastAsia="zh-CN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zh-CN"/>
              </w:rPr>
              <w:t>1.  Проф. др Марина Никитовић                               2. Проф. др Сузана Стојановић-Рундић                          3.  Доц. др Татјана Арсеније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korisnikpc02</dc:creator>
  <dc:description/>
  <dc:language>en-US</dc:language>
  <cp:lastModifiedBy>korisnikpc02</cp:lastModifiedBy>
  <cp:lastPrinted>2025-09-23T22:15:00Z</cp:lastPrinted>
  <dcterms:modified xsi:type="dcterms:W3CDTF">2025-11-14T10:2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