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Татјана Арсенијевић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7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7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5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76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2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5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1,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1,0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4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рина Никитовић                                         2. Проф. др Сузана Стојановић-Рундић                                  3. Проф. др Ружица Козомара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20:44:00Z</dcterms:created>
  <dc:creator>22561</dc:creator>
  <dc:description/>
  <cp:keywords/>
  <dc:language>en-US</dc:language>
  <cp:lastModifiedBy>Korisnik</cp:lastModifiedBy>
  <cp:lastPrinted>2025-09-30T10:30:00Z</cp:lastPrinted>
  <dcterms:modified xsi:type="dcterms:W3CDTF">2025-10-31T10:18:00Z</dcterms:modified>
  <cp:revision>2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