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Бојана Божић Цвијан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армакологија, клиничка фармакологија и токсик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4,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5,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4.9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8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.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9.19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68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434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.11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7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15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/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1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у састав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Љиљана Гојковић Букарица                                2. Проф. др Милица Бајчетић                                3.  Доц. др Љиљана Ђук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5:00Z</dcterms:created>
  <dc:creator>22561</dc:creator>
  <dc:description/>
  <cp:keywords/>
  <dc:language>en-US</dc:language>
  <cp:lastModifiedBy>HP</cp:lastModifiedBy>
  <cp:lastPrinted>2018-03-02T09:40:00Z</cp:lastPrinted>
  <dcterms:modified xsi:type="dcterms:W3CDTF">2025-11-19T08:28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DF33CC6054AA1AE89AAFCA69207B9_12</vt:lpwstr>
  </property>
  <property fmtid="{D5CDD505-2E9C-101B-9397-08002B2CF9AE}" pid="3" name="KSOProductBuildVer">
    <vt:lpwstr>1033-12.2.0.23155</vt:lpwstr>
  </property>
</Properties>
</file>