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рагана Сребро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Доцент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Фармакологија, клиничка фармакологија и тоскик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,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9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8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/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6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1,7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9,4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1,17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68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/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3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/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у састав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Љиљана Гојковић Букарица                                2. Проф. др Милица Бајчетић                                3.  Доц. др Љиљана Ђук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10:00Z</dcterms:created>
  <dc:creator>22561</dc:creator>
  <dc:description/>
  <dc:language>en-US</dc:language>
  <cp:lastModifiedBy>Dragana</cp:lastModifiedBy>
  <cp:lastPrinted>2012-11-13T09:29:00Z</cp:lastPrinted>
  <dcterms:modified xsi:type="dcterms:W3CDTF">2025-11-18T07:39:50Z</dcterms:modified>
  <cp:revision>40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0D92281114BF78B053EDBB8602E86_12</vt:lpwstr>
  </property>
  <property fmtid="{D5CDD505-2E9C-101B-9397-08002B2CF9AE}" pid="3" name="KSOProductBuildVer">
    <vt:lpwstr>1033-12.2.0.23155</vt:lpwstr>
  </property>
</Properties>
</file>