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Светлана Јанковић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7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9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9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60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 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И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ИФ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,0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3,48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1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 3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ЦР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еттер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хорт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те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Ф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исање реферата: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94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>Проф. др Жељко Миковић                              2. Проф. др Саша Кадија                          3. Проф. др Ђорђе Петр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6">
    <w:name w:val="WW8Num10z6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Resavska BG;Arial" w:hAnsi="Resavska BG;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User</cp:lastModifiedBy>
  <cp:lastPrinted>2020-10-14T13:43:00Z</cp:lastPrinted>
  <dcterms:modified xsi:type="dcterms:W3CDTF">2025-10-12T09:46:00Z</dcterms:modified>
  <cp:revision>75</cp:revision>
  <dc:subject/>
  <dc:title>UNIVERZITET U BEOGRADU</dc:title>
</cp:coreProperties>
</file>