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Нела Максимовић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Ванредни професор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умана генетик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4,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4,81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,73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,93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,86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12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3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7,6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2,0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9,67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5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7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Проф. др Ивана Новаковић                                                  2.  Проф. др Биљана Јекић                                      3.  Проф. др Бранка Поп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17:00Z</dcterms:created>
  <dc:creator>22561</dc:creator>
  <dc:description/>
  <cp:keywords/>
  <dc:language>en-US</dc:language>
  <cp:lastModifiedBy>Korisnik</cp:lastModifiedBy>
  <cp:lastPrinted>2025-10-30T10:37:00Z</cp:lastPrinted>
  <dcterms:modified xsi:type="dcterms:W3CDTF">2025-10-30T09:37:00Z</dcterms:modified>
  <cp:revision>5</cp:revision>
  <dc:subject/>
  <dc:title>UNIVERZITET U BEOGRADU</dc:title>
</cp:coreProperties>
</file>