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Иван Залетел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ент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стологија и ембр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– 4,95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– 4,9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– 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– 4,9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– 4,8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/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2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6,9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,95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9,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57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1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2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 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оцент др Тамара Мартиновић                     2. Доцент др Јелена Ракочевић                    3. Проф. др Сања Милутиновић-Смиљан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20:57:00Z</dcterms:created>
  <dc:creator>22561</dc:creator>
  <dc:description/>
  <cp:keywords/>
  <dc:language>en-US</dc:language>
  <cp:lastModifiedBy>Tamara Martinovic</cp:lastModifiedBy>
  <cp:lastPrinted>2012-11-13T09:29:00Z</cp:lastPrinted>
  <dcterms:modified xsi:type="dcterms:W3CDTF">2025-11-13T20:57:00Z</dcterms:modified>
  <cp:revision>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23d2c9-cfda-4b23-a668-ef3a60f9200f</vt:lpwstr>
  </property>
</Properties>
</file>