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Maja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Стојковић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фармакологија, клиничка фармакологија и токсик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96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33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98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6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12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5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 Проф. др Драгана Протић                                                 2. Проф. др Зоран Тодоровић                                                     3. Проф. др Јелена Рогановић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1:44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11-27T08:38:00Z</dcterms:modified>
  <cp:revision>14</cp:revision>
  <dc:subject/>
  <dc:title>UNIVERZITET U BEOGRADU</dc:title>
</cp:coreProperties>
</file>