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ru-RU"/>
              </w:rPr>
              <w:t>Име кандидата: Милош Бајчетић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ru-RU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CS"/>
              </w:rPr>
              <w:t>Ванредни професор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ru-RU"/>
              </w:rPr>
              <w:t>Ужа научна област: Хистологија и ембриологиј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,9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,75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 4,85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4.75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4.87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6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2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ru-RU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Latn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    5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8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  <w:lang w:val="ru-RU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lang w:val="ru-RU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lang w:val="ru-RU"/>
              </w:rPr>
              <w:t>радови</w:t>
            </w:r>
            <w:r>
              <w:rPr>
                <w:rFonts w:cs="Tahoma" w:ascii="Tahoma" w:hAnsi="Tahoma"/>
                <w:b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lang w:val="ru-RU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3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,50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5.199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5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1,706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lang w:val="ru-RU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ru-RU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ru-RU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in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extenso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7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  <w:lang w:val="ru-RU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ru-RU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  <w:lang w:val="ru-RU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20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29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20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RS"/>
              </w:rPr>
              <w:t>9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*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7.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13.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ru-RU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)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ru-RU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ru-RU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ru-RU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ru-RU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>Чланови комисије за писање извештај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1.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oф. др  Милица Лабудовић Боровић</w:t>
            </w: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2.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Прoф.  др  Нeлa Пушкaш           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  <w:t xml:space="preserve">3.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Прoф.  др  Сања Милутиновић Смиљан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eastAsia="Tahoma" w:cs="Tahoma" w:ascii="Tahoma" w:hAnsi="Tahoma"/>
                <w:b/>
                <w:sz w:val="20"/>
                <w:szCs w:val="20"/>
                <w:lang w:val="sr-RS"/>
              </w:rPr>
              <w:t xml:space="preserve">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eastAsia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sr-CS"/>
              </w:rPr>
              <w:t xml:space="preserve">                             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C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  <w:lang w:val="sr-CS"/>
              </w:rPr>
            </w:pPr>
            <w:r>
              <w:rPr>
                <w:rFonts w:cs="Tahoma" w:ascii="Tahoma" w:hAnsi="Tahoma"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CharChar1">
    <w:name w:val=" Char Char1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3:10:00Z</dcterms:created>
  <dc:creator>22561</dc:creator>
  <dc:description/>
  <cp:keywords/>
  <dc:language>en-US</dc:language>
  <cp:lastModifiedBy>Milos</cp:lastModifiedBy>
  <cp:lastPrinted>2012-11-13T09:29:00Z</cp:lastPrinted>
  <dcterms:modified xsi:type="dcterms:W3CDTF">2025-12-07T20:15:00Z</dcterms:modified>
  <cp:revision>24</cp:revision>
  <dc:subject/>
  <dc:title>UNIVERZITET U BEOGRADU</dc:title>
</cp:coreProperties>
</file>