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 xml:space="preserve">      Образац 4 Б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Б) 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ЗА ИЗБОР У ЗВАЊЕ ВАНРДНОГ ПРОФЕСОР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азив факултета: </w:t>
        <w:tab/>
        <w:tab/>
        <w:tab/>
        <w:t>Медицински факултет Универзитета у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жа научна, oдносно уметничка област: </w:t>
        <w:tab/>
        <w:t>Хистологија и ембр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Број кандидата који се бирају: </w:t>
        <w:tab/>
        <w:tab/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Број пријављених кандидата: </w:t>
        <w:tab/>
        <w:tab/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Имена пријављених кандидата: </w:t>
        <w:tab/>
        <w:tab/>
        <w:t>др Милош Бајчетић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Име, средње име и презиме: </w:t>
        <w:tab/>
        <w:tab/>
        <w:t>МИЛОШ (Илија) БАЈЧЕ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Датум и место рођења: </w:t>
        <w:tab/>
        <w:tab/>
        <w:tab/>
        <w:t xml:space="preserve">20.09.1962. године у Скопљ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Установа где је запослен: </w:t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Звање/радно место: </w:t>
        <w:tab/>
        <w:tab/>
        <w:tab/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учна, односно уметничка област: </w:t>
        <w:tab/>
        <w:t>Хистологија и ембри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зив установе: 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Место и година завршетка: </w:t>
        <w:tab/>
        <w:tab/>
        <w:t>Београд. 1988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зив установе: </w:t>
        <w:tab/>
        <w:tab/>
        <w:tab/>
        <w:t xml:space="preserve">Центар за мултидисциплинарне студиј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Место и година завршетка: </w:t>
        <w:tab/>
        <w:tab/>
        <w:t>Београд, 1995.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 Хистологија и ембр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зив установе: 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Место и година одбране: </w:t>
        <w:tab/>
        <w:tab/>
        <w:t>Београд, 2010.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слов дисертације: </w:t>
        <w:tab/>
        <w:tab/>
        <w:tab/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Значај ултраструктурних истраживања дермиса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мишића и суралног нерва у диференцијалној дијагноз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болести малих и средњих крвних судова нервног систе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 Хистологија и ембр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Дана 27. априла 1990. године изабран у звање асистента приправника на Катедри за хистологију и ембриологију Медицинског факултета у Београд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Изабран је у звање асистента дана 26. децембра 1995. године, а поново је биран у исто звање 1999., 2003. и 2007. годин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 звање доцента изабран је дана 11.05.2011. године, а поново изабран на исту звање 17.05.2016. годин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 звање ванредног професора изабран је дана 02.03.2021. годин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 ВАНРЕДНОГ ПРОФЕСОРА (поновни изб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1430</wp:posOffset>
                      </wp:positionV>
                      <wp:extent cx="135255" cy="151130"/>
                      <wp:effectExtent l="6985" t="6985" r="6985" b="6985"/>
                      <wp:wrapNone/>
                      <wp:docPr id="1" name="Oval 5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1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93" stroked="t" o:allowincell="t" style="position:absolute;margin-left:-2.5pt;margin-top:0.9pt;width:10.6pt;height:11.8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/2021 – 4,94; 2021/2022 – 4,75; 2022/2023 – 4.85; 2023/2024 – 4,75; 2024/2025 – 4.8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2065</wp:posOffset>
                      </wp:positionV>
                      <wp:extent cx="134620" cy="150495"/>
                      <wp:effectExtent l="6350" t="6985" r="6985" b="6350"/>
                      <wp:wrapNone/>
                      <wp:docPr id="2" name="Oval 5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91" stroked="t" o:allowincell="t" style="position:absolute;margin-left:-2.4pt;margin-top:0.95pt;width:10.55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5 година и 6 месец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67995</wp:posOffset>
                      </wp:positionV>
                      <wp:extent cx="135255" cy="151130"/>
                      <wp:effectExtent l="6985" t="6985" r="6985" b="6985"/>
                      <wp:wrapNone/>
                      <wp:docPr id="3" name="Oval 5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1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89" stroked="t" o:allowincell="t" style="position:absolute;margin-left:-3.3pt;margin-top:36.85pt;width:10.6pt;height:11.8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завршни  последипломски ра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кторска дисертациј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2065</wp:posOffset>
                      </wp:positionV>
                      <wp:extent cx="135255" cy="151130"/>
                      <wp:effectExtent l="7620" t="6350" r="6985" b="6985"/>
                      <wp:wrapNone/>
                      <wp:docPr id="4" name="Oval 5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1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87" stroked="t" o:allowincell="t" style="position:absolute;margin-left:-4.45pt;margin-top:0.95pt;width:10.6pt;height:11.8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завршни последипломски ра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три завршна рада.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тудијама или у комисији за одбран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2540</wp:posOffset>
                      </wp:positionV>
                      <wp:extent cx="182245" cy="150495"/>
                      <wp:effectExtent l="6985" t="6985" r="6350" b="6350"/>
                      <wp:wrapNone/>
                      <wp:docPr id="5" name="Oval 5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85" stroked="t" o:allowincell="t" style="position:absolute;margin-left:-1.75pt;margin-top:0.2pt;width:14.3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Пластичност нервног система“, 1991-1996 (руководилац академик проф. др Љубиша Ракић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 „Повреде главе и ресторативна неурологија“, 1991-1996 (руководилац проф. др Ксенија Рибарић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 „Електронско-микроскопске и имунохистохемијске карактеристике ћелијских ентитета и екстрацелуларног матрикса артеријских крвних судова у обољењима“ 2002-2010, (руководилац проф. др Весна Лачковић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 Каротидна болест у Србији - патолошка динамика, превенција, дијагностика и иновативни терапијски поступци" 2011 (МПНТР - 41002 Медицински факултет, Универзитет у Београду, руководилац проф. др Ђорђе Рада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 "Идентификација, мерење и развој когнитивних и емоционалних компетенција важних друштву оријентисаном на европске интеграције" 2011, (МПНТР – 179018, Филозофски факултет, Универзитет у Београду, руководилац проф. др Горан Кнежевић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 Потпројекат под називом “Индекс распрострањености фиброзе миокарда – предикција реверзног ремоделовања леве коморе након имплантације ЛВАДа”, руководилац потпројекта проф. др Милица Лабудовић Боровић у оквиру институционалног финансирања НИР Медицинског факултета у Београду, 2024-2025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905</wp:posOffset>
                      </wp:positionV>
                      <wp:extent cx="182245" cy="150495"/>
                      <wp:effectExtent l="6985" t="6985" r="6350" b="6350"/>
                      <wp:wrapNone/>
                      <wp:docPr id="6" name="Oval 5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83" stroked="t" o:allowincell="t" style="position:absolute;margin-left:-1.75pt;margin-top:0.15pt;width:14.3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 од избора у наставничко звањ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Хумана генетика – практикум, 2011,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БН - 978-86-7117-321-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Хумана генетика – свеска за практичан рад, 2018, ИСБН - 978-86-7117-261-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виће кардиоваскуларног система У: Кардиологија (М. Остојић, В. Кањух, Б. Белеслин, уредници), Дата Статус, Београд, 2011, ИСБН T97886171656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Ендокрини систем у Хистологија 6. издање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Libri Medicorum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Медицински факултет, Београд, 2018, ИСБН - 978-86-7117-262-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Чулни органи у Хистологија 6. издање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Libri Medicorum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Медицински факултет, Београд, 2018  ИСБН - 978-86-7117-262-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актикум и атлас из хистологије и ембриологије, 2. издање, Дата Статус, Београд, 2019, ИСБН - 978-86-7478-628-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сновна и орална хистологија и ембриологија, (електронски додатак - уредник) 3 издање, Дата Статус, Београд, 2019, ИСБН - 978-86-7478-483-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сновна и орална хистологија и ембриологија, (електронски додатак – уредник) 4. измењено и допуњено издање, Дата Статус, Београд, 2022, ИСБН - 978-86-7478-856-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Хистологија и основна ембриологија (електронски додатак - уредник), 1. издање, Дата Статус, 2023, ИСБН- 978-86-6180-031-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пшта ембриологија у Хистологија и основна ембриологија, 1. издање, Дата Статус, 2023, ИСБН-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78-86-6180-031-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ардиоваскуларни и лимфни васкуларни систем у Хистологија и основна ембриологија, 1. издање, Дата Статус, 2023, ИСБН-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78-86-6180-031-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говори на питања из хистологије и ембриологије са објашњењима у Хистологија и основна ембриологија, 1. издање, Дата Статус, 2023, ИСБН-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78-86-6180-031-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актикум и атлас из хистологије и ембриологије, (електронски додатак -уредник) 3. издање, Дата Статус, Београд, 2024, ИСБН - 978-86-6180-065-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2065</wp:posOffset>
                      </wp:positionV>
                      <wp:extent cx="182245" cy="150495"/>
                      <wp:effectExtent l="6985" t="6985" r="6350" b="6350"/>
                      <wp:wrapNone/>
                      <wp:docPr id="7" name="Oval 5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81" stroked="t" o:allowincell="t" style="position:absolute;margin-left:-0.55pt;margin-top:0.95pt;width:14.3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Ф 15,1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( први аутор у 1 радуу и носилац у 1 раду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highlight w:val="yellow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 Infect Dev Ctries; Microsc Microanal; Int J Mol Sci; Ann An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Eur J Educ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7620</wp:posOffset>
                      </wp:positionV>
                      <wp:extent cx="182245" cy="150495"/>
                      <wp:effectExtent l="6985" t="6985" r="6350" b="6350"/>
                      <wp:wrapNone/>
                      <wp:docPr id="8" name="Oval 5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79" stroked="t" o:allowincell="t" style="position:absolute;margin-left:0.95pt;margin-top:0.6pt;width:14.3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и симпозију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"25 година онлајн наставе и 20 година Ретикулума, , портала за онлајн наставу" – 52. Симпозијум "Стремљења у медицини”.202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ви конгрес Секције за хистологију и ембриологију СЛД, 2022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lightGray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080</wp:posOffset>
                      </wp:positionV>
                      <wp:extent cx="182245" cy="150495"/>
                      <wp:effectExtent l="6985" t="6985" r="6350" b="6985"/>
                      <wp:wrapNone/>
                      <wp:docPr id="9" name="Oval 5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77" stroked="t" o:allowincell="t" style="position:absolute;margin-left:-0.5pt;margin-top:0.4pt;width:14.3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h 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ndex 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SCOPU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-5715</wp:posOffset>
                      </wp:positionV>
                      <wp:extent cx="182245" cy="150495"/>
                      <wp:effectExtent l="6985" t="6985" r="6350" b="6350"/>
                      <wp:wrapNone/>
                      <wp:docPr id="10" name="Oval 5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75" stroked="t" o:allowincell="t" style="position:absolute;margin-left:-2.85pt;margin-top:-0.45pt;width:14.3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Vojnosanit Pregl;  Ann Anat; J Infect Dev Ctries; Microsc Microanal; Int J Mol Sci; Ann Anat; Eur J Edu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ИЗБОРНИ УСЛОВИ: ЗАОКРУЖИТЕ ИЗБОРНЕ УСЛОВ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(изабрати 2 од 3 услов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270</wp:posOffset>
                      </wp:positionV>
                      <wp:extent cx="182245" cy="150495"/>
                      <wp:effectExtent l="6985" t="6985" r="6350" b="6350"/>
                      <wp:wrapNone/>
                      <wp:docPr id="11" name="Oval 5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73" stroked="t" o:allowincell="t" style="position:absolute;margin-left:-5.85pt;margin-top:0.1pt;width:14.3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1. Стручно-професионални доприно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2540</wp:posOffset>
                      </wp:positionV>
                      <wp:extent cx="134620" cy="150495"/>
                      <wp:effectExtent l="6985" t="6985" r="6985" b="6350"/>
                      <wp:wrapNone/>
                      <wp:docPr id="12" name="Oval 5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71" stroked="t" o:allowincell="t" style="position:absolute;margin-left:-2.5pt;margin-top:-0.2pt;width:10.55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905</wp:posOffset>
                      </wp:positionV>
                      <wp:extent cx="182245" cy="150495"/>
                      <wp:effectExtent l="6985" t="6985" r="6350" b="6350"/>
                      <wp:wrapNone/>
                      <wp:docPr id="13" name="Oval 5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69" stroked="t" o:allowincell="t" style="position:absolute;margin-left:-2.85pt;margin-top:0.15pt;width:14.3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905</wp:posOffset>
                      </wp:positionV>
                      <wp:extent cx="134620" cy="150495"/>
                      <wp:effectExtent l="6985" t="6985" r="6985" b="6350"/>
                      <wp:wrapNone/>
                      <wp:docPr id="14" name="Oval 5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67" stroked="t" o:allowincell="t" style="position:absolute;margin-left:-3.55pt;margin-top:0.15pt;width:10.55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Значајно струковно, национално или међународно признање за научну или стручну делатност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270</wp:posOffset>
                      </wp:positionV>
                      <wp:extent cx="182245" cy="150495"/>
                      <wp:effectExtent l="6985" t="6985" r="6350" b="6350"/>
                      <wp:wrapNone/>
                      <wp:docPr id="15" name="Oval 5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65" stroked="t" o:allowincell="t" style="position:absolute;margin-left:-3.45pt;margin-top:0.1pt;width:14.3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нгажовање у националним или међународним на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стручним организацијам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5080</wp:posOffset>
                      </wp:positionV>
                      <wp:extent cx="134620" cy="150495"/>
                      <wp:effectExtent l="6985" t="6985" r="6985" b="6985"/>
                      <wp:wrapNone/>
                      <wp:docPr id="16" name="Oval 5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63" stroked="t" o:allowincell="t" style="position:absolute;margin-left:-1.9pt;margin-top:0.4pt;width:10.55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нгажовање у националним или међународним институцијама од јавног значај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-3175</wp:posOffset>
                      </wp:positionV>
                      <wp:extent cx="182245" cy="150495"/>
                      <wp:effectExtent l="6985" t="6985" r="6350" b="6350"/>
                      <wp:wrapNone/>
                      <wp:docPr id="17" name="Oval 5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61" stroked="t" o:allowincell="t" style="position:absolute;margin-left:-2.85pt;margin-top:-0.25pt;width:14.3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иностран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Мобилност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- за избор у звање доцен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63830</wp:posOffset>
                      </wp:positionV>
                      <wp:extent cx="134620" cy="150495"/>
                      <wp:effectExtent l="6350" t="6985" r="6985" b="6350"/>
                      <wp:wrapNone/>
                      <wp:docPr id="18" name="Oval 5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59" stroked="t" o:allowincell="t" style="position:absolute;margin-left:-3.35pt;margin-top:12.9pt;width:10.55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59385</wp:posOffset>
                      </wp:positionV>
                      <wp:extent cx="134620" cy="150495"/>
                      <wp:effectExtent l="6350" t="6985" r="6985" b="6350"/>
                      <wp:wrapNone/>
                      <wp:docPr id="19" name="Oval 5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57" stroked="t" o:allowincell="t" style="position:absolute;margin-left:-1.95pt;margin-top:12.55pt;width:10.55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- за избор у звање ванредног и редовног професо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61925</wp:posOffset>
                      </wp:positionV>
                      <wp:extent cx="134620" cy="150495"/>
                      <wp:effectExtent l="6350" t="6985" r="6985" b="6350"/>
                      <wp:wrapNone/>
                      <wp:docPr id="20" name="Oval 5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55" stroked="t" o:allowincell="t" style="position:absolute;margin-left:-1.95pt;margin-top:12.75pt;width:10.55pt;height:11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нтернационализација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звођење наставе или менторство у заједничким међународним студијским програмим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СTРУЧНO-ПРOФEСИOНAЛНИ ДOПРИНO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  <w:t xml:space="preserve">1.3. </w:t>
      </w:r>
      <w:r>
        <w:rPr>
          <w:rFonts w:cs="Times New Roman" w:ascii="Times New Roman" w:hAnsi="Times New Roman"/>
          <w:b/>
          <w:bCs/>
          <w:i/>
          <w:iCs/>
          <w:sz w:val="20"/>
          <w:lang w:val="sr-RS"/>
        </w:rPr>
        <w:t>Број одржаних програма континуиране медицинске едукације који нису оцењени оценом мањом од 3,75 од стране полаз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р Mилoш Бajчeтић je учeствoвaо кao прeдaвaч у рeaлизaциjи двa прoгрaмa кoнтинуирaнe мeдицинскe eдукaциje нa Фaкултeту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sz w:val="20"/>
          <w:szCs w:val="20"/>
          <w:lang w:val="sr-RS"/>
        </w:rPr>
        <w:t>Бoлeсти мaлих крвних судoвa мoзгa: диjaгнoстички и клинички aспeкти”, Цeнтрa зa кoнтинуирaну мeдицинску eдукaциjу, Meдицинскoг фaкултeтa у Бeoгрaду, 2006. гoдинe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sz w:val="20"/>
          <w:szCs w:val="20"/>
          <w:lang w:val="sr-RS"/>
        </w:rPr>
        <w:t>Прaктични курс трaнсмисиoнe eлeктрoнскe микрoскoпиje“ (ИИ дeo – Припрeмa узoрaкa зa TEM и aнaлизa oснoвних цитoлoшких структурa eлeктрoнским микрoскoпoм), Центра зa кoнтинуирaну мeдицинску eдукaциjу, Meдицинскoг фaкултeтa у Бeoгрaду, 2018. годин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Такође је био организатор и једног програма континуиране медицинске едукације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sz w:val="20"/>
          <w:szCs w:val="20"/>
          <w:lang w:val="sr-RS"/>
        </w:rPr>
        <w:t>25 година онлајн наставе на Медицинском факултету у Београду и 20 година Ретикулума, портала за онлајн наставу“, мини симпозијум у оквиру 52. Симпозијума “Стремљења ин новине у медицини“ Центра за континуирану медицинску едукацију, Медицинског факултета у Београду, 2024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OПРИНOС AКAДEMСКOJ И ШИРOJ ЗAJEДНИЦ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  <w:t>2.1. Знaчajнo струкoвнo нaциoнaлнo, или мeђунaрoднo признaњ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sz w:val="20"/>
          <w:szCs w:val="20"/>
          <w:lang w:val="sr-RS"/>
        </w:rPr>
        <w:t>Архонт слободног приступа на Универзитету у Београду“ za 2012/13, награда Универзитетске библиотеке “Светозар Марковић“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sz w:val="20"/>
          <w:szCs w:val="20"/>
          <w:lang w:val="sr-RS"/>
        </w:rPr>
        <w:t>Професор који инспирише“ – iSerbia, 2013 – 20 професора са факултета широм Србије који су најпозитивније утицали на своје студен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sz w:val="20"/>
          <w:szCs w:val="20"/>
          <w:lang w:val="sr-RS"/>
        </w:rPr>
        <w:t>Професор који инспирише“ – iSerbia, 2014 – 20 професора са факултета широм Србије који су најпозитивније утицали на своје студен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Годишња награда Медицинског факултета за унапређење наставе, 2018. пoвoдoм 98 гoдинa рaдa Meдицинскoг фaкултeтa Унивeрзитeтa у Бeoгрa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Годишња награда Медицинског факултета за унапређење наставе, 2020. пoвoдoм100 гoдинa рaдa Meдицинскoг фaкултeтa Унивeрзитeтa у Бeoгрa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Плакета за 25 година онлајн наставе и 20 година “Ретикулума“ званичног портала за онлајн наставу Медицинског факултета у Београду, 20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  <w:t>2.6.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RS"/>
        </w:rPr>
        <w:t>Рукoвoђeњe или aнгaжoвaњe у нaциoнaлним или мeђунaрoдним нaучним или стручним oргaнизaциjaм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Члaн je Друштвa зa нeурoнaукe Србиje, Српскoг лeкaрскoг друштвa, Српскoг друштвa зa микрoскoпиjу, Српскoг aнaтoмскoг друштвa, Aсoциjaциje зa мeдицинску eдукaциjу у Eврoпи, (Association  for Medical Education in Europe – AMEE), eLearning Task Force Serbia, International Association of Leading Teachers, Образовног форума. Прeдсeдник je Упрaвнoг oдбoрa Moodle Mрeжe Србиje oд 2013.гoдин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highlight w:val="yellow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  <w:t xml:space="preserve">2.7. Руковођење или ангажпвање у националним и међународним институцијама од јавног значај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Прeдсeдник Упрaвнoг oдбoрa Зaвoдa зa врeднoвaњe квaлитeтa oбрaзoвaњa и вaспитaњa  oд 2015. до 2024.  гoдин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СAРAДЊА СA ДРУГИM ВИСOКOШКOЛСКИM, НAУЧНO-ИСTРAЖИВAЧКИM УСTAНOВAMA У ЗEMЉИ И ИНOСTРAНСT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  <w:t>3.1 Прeдaвaњa пo пoзиву или плeнaрнa прeдaвaњa нa мeђунaрoдним aкрeдитoвaним скупoвимa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ajcetic M. Blended Course on Histology – eLearning Experience eLearning Seminar: eLearning - Toward Effective Education and Training in the Information Society, WUS Austria, Belgrade, Serbia and Montenegro 27-28 April 2006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ajcetic M, Lecture: Basic principles of online learning, IT Seminar, Electrical Engineering Students' European association, Nis 18. October 2006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ajcetic M, Lazarevic B, Online education – New teaching skills, Current Issues in the Learning and Teaching of Languages and Literatures, American Councils for International Education and the Belgrade Faculty of Philology, 6. April, 2006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jcetic M. Lecture: Open Source in Medical Education, DORS/CLUC 2007, Zagreb, 18. April, 2007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Bajcetic M, Lecture: Online courses in medical education – experiences of Belgrade University School of Medicine, 11</w:t>
      </w:r>
      <w:r>
        <w:rPr>
          <w:rFonts w:cs="Times New Roman" w:ascii="Times New Roman" w:hAnsi="Times New Roman"/>
          <w:spacing w:val="-3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International Conference on Scientific Digitalization of Cultural and Scientific Heritage, Belgrade, Serbia, 29 September – 2 Ocotober 2011 Faculty of Philology, 2011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Bajcetic M, Lecture: Online learning - New Trends and Old Misconceptions. International Conference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pacing w:val="-3"/>
          <w:sz w:val="20"/>
          <w:szCs w:val="20"/>
        </w:rPr>
        <w:t>Knowledge, Education, Media“. Sremski Karlovci, 29 September, 2012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Bajcetic M Lecture New educational technologies in teaching/learning histology – 15 years’ experience at department of histology and embryology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pacing w:val="-3"/>
          <w:sz w:val="20"/>
          <w:szCs w:val="20"/>
        </w:rPr>
        <w:t>Aleksandar Đ. Kostić”, News In Histology and Embryology, Novosadski dani histologije, Novi Sad, Serbia: 17 June 2017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Bajcetic M, Keynote lecture: New educational technologies – new/old dilemas. International Conference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pacing w:val="-3"/>
          <w:sz w:val="20"/>
          <w:szCs w:val="20"/>
        </w:rPr>
        <w:t>Contexts“, Faculty of Philosophy, Novi Sad, 1. December 2017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Bajčetić M., Aleksić K. Using Moodle for colaborative content creation, International Conference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Digital Humanistics“, </w:t>
      </w:r>
      <w:r>
        <w:rPr>
          <w:rFonts w:cs="Times New Roman" w:ascii="Times New Roman" w:hAnsi="Times New Roman"/>
          <w:sz w:val="20"/>
          <w:szCs w:val="20"/>
        </w:rPr>
        <w:t>Faculty of Philology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, 22. March 2019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  <w:t xml:space="preserve">Предавања по позиву на акредитованим домаћом скуповима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3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Бајчетић М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>. “Зашто је Ниче плакао?“ (предавање), Dana Foundation Brain Awareness Week 2011 (Недеља популаризације неуронаука), Београд, 17. 03. 2011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Бајчетић М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>. “Хајде да се не лажемо више! – Неуромитови, легенде и заблуде – четири кратке приче из историје неуронаука“ (предавање), Dana Foundation Brain Awareness Week 2012 (Недеља популаризације неуронаука), Београд, 17. 03. 2012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Бајчетић М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>. “Pierre Paul Broca – Тан-тан, прича-прича о Броки-Броки“ (предавање), Dana Foundation Brain Awareness Week 2013 (Недеља популаризације неуронаука), Београд, 13. 03. 2013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Бајчетић М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>. “Jean Martin Charcot – Наполеон неуроза“ (предавање), Dana Foundation Brain Awareness Week 2014 (Недеља популаризације неуронаука), Београд, 13. 03. 2014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Бајчетић М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>. “Ретикуларци против целулараца – прича о два хистолога нобеловца“ (предавање), Dana Foundation Brain Awareness Week 2015 (Недеља популаризације неуронаука), Београд, 16. 03. 2015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Бајчетић М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>. предавање: „Могућности и примена Moodle платформе у настави“, Међународна 3K Конференција, гиманазија “Исидора Секулић“, Нови Сад, 06 новембар, 2015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Бајчетић М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>, “Од неурона до неуропедагогије / From neurons to neuropedagogy” (предавање), Dana Foundation Brain Awareness Week 2016 (Недеља популаризације неуронаука), Београд, 16. 03. 2016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Бајчетић М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>, “Књига под јастук” (предавање), Dana Foundation Brain Awareness Week 2017 (Недеља популаризације неуронаука), Београд, 16. 03. 2017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Бајчетић М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>, “Научи ме како да учим” (предавање), Dana Foundation Brain Awareness Week 2018 (Недеља популаризације неуронаука), Београд, 14. 03. 2018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Бајчетић М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>, “Од развића до бића преко открића“ (предавање), Dana Foundation Brain Awareness Week 2019 (Недеља популаризације неуронаука), Београд, 14. 03. 2019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Бајчетић М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 xml:space="preserve">. “Неуромитови и легенде“, (предавање), циклус 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>Све стране неуронауке“, Студентска секција за неуронауке, Београд, 04. 04. 2019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Бајчетић М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>. “Од Дајтерсове купе до Сократа (крајње лична аналогно-дигитална прича о мозгу)“, СИМПЛАСТ 19, Конгрес студената биологије, Златибор, 7-11. новембар 2019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Бајчетић М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 xml:space="preserve">. Залетел И. 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 xml:space="preserve">Питања и одговори – Панел изненађења“ (онлајн панел), циклус 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  <w:lang w:val="sr-RS"/>
        </w:rPr>
        <w:t>Homo emoticon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 xml:space="preserve"> (lat) – осећајан човек, човек емоција“, Dana Foundation Brain Awareness Week 2020 (Недеља популаризације неуронаука), Студентска секција за неуронауке, Београд, 08. 12. 2020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Бајчетић М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RS"/>
        </w:rPr>
        <w:t>“Лажа и паралажа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 xml:space="preserve">“ (предавање), циклус 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>Мозгосаурус“, Студентска секција за неуронауке, Центар за промоцију науке и Природњачки центар Свилајнац, Свилајнац, септембар 2021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Бајчетић М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RS"/>
        </w:rPr>
        <w:t>“(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 xml:space="preserve">Не) знам да (не) знам“, (предавање), циклус 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>Моћ ума – еволуција интелигенције“, Dana Foundation Brain Awareness Week 2022 (Недеља популаризације неуронаука), Студентска секција за неуронауке, Београд, 17. 03. 2022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Бајчетић М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 xml:space="preserve">. “Предавање изненађења“, (предавање), ciklus 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>Strah – pokretačka sila u prirodi“, Dana Foundation Brain Awareness Week 2023 (Недеља популаризације неуронаука), Студентска секција за неуронауке, Београд, 18. 03. 2023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Бајчетић М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 xml:space="preserve">, Полексић Ј. “Шта сад љубав има с тим“, (предавање), циклус 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>Неуробиологија љубави“, Dana Foundation Brain Awareness Week 2024 (Недеља популаризације неуронаука), Студентска секција за неуронауке, Београд, 15. 03. 2024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Бајчетић М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>. “Место и значај Блумове таксономије у процени знања хистологије и ембриологије у онлајн и традицоналном окружењу“, Други Конгрес Секције за хистологију и ембриологију “Проф . др Александар Ђ. Костић“ Српског лекарског друштва са међународним учешћем, Београд-Фоча, 6-7. март 2025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Бајчетић М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 xml:space="preserve"> “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>Примена вештачке интелигенције у настави хистологије и ембриологије – изазови и могућности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 xml:space="preserve">“, 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Други Конгрес Секције за хистологију и ембриологију 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>Проф . др Александар Ђ. Костић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 xml:space="preserve">“ 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>Српског лекарског друштва са међународним учешћем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>, Београд-Фоча, 6-7. март 2025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Бајчетић М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 xml:space="preserve">. “Хајде да се (с)играмо“, (предавање), циклус 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spacing w:val="-3"/>
          <w:sz w:val="20"/>
          <w:szCs w:val="20"/>
          <w:lang w:val="sr-RS"/>
        </w:rPr>
        <w:t>Како игра обликује мозак“, Dana Foundation Brain Awareness Week 2025 (Недеља популаризације неуронаука), Студентска секција за неуронауке, Београд, 11. 03. 20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-3"/>
          <w:sz w:val="20"/>
          <w:szCs w:val="20"/>
          <w:lang w:val="sr-RS"/>
        </w:rPr>
        <w:t>3.4 Учeшћe нa мeђунaрoдним прojeктим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TEMPUS PROJEKAT: Joint European Project JEP-18107-2003 –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Restructuring Teaching at Serbian Medical Faculties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TEMPUS PROJEKAT: Joint European Project JEP-19046-2004 –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Restructuring of Postgraduate Studies in Medicine in Serbia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TEMPUS PROJEKAT: Joint European Project JEP - 40057 - 2005 –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Postgraduate Studies in Public Health Sciences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TEMPUS PROJEKAT: Joint European Project JEP - 41131-2006 –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Building Bioethics Master Programme in Serbia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TEMPUS PROJEKAT: Joint European Project JEP - 145010-2008 –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Development of Lifelong Learning Framework in Serbi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TEMPUS PROJEKAT: Structural Measures - Governance Reform SM 511126-2010 – DL@WeB –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Enhancing the quality of distance learning at Western Balkan higher education institution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TEMPUS PROJEKAT: Joint European Project JPCR 511170-2010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  – MASTS – Master programme for Subject Teachers in Serbia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EU Project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Further development of the education function of Tax Administration through initial training of employees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2011,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544072-TEMPUS-1-2013-1-RS-TEMPUS-SMHES  –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CaSA – Building Capacity of Serbian Agricultural Education to Link with Society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IPA Project 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Support Human Capital Development and Research - General Education and Human Capital Development</w:t>
      </w:r>
      <w:r>
        <w:rPr>
          <w:rFonts w:cs="Times New Roman" w:ascii="Times New Roman" w:hAnsi="Times New Roman"/>
          <w:sz w:val="20"/>
          <w:szCs w:val="20"/>
          <w:lang w:val="sr-RS"/>
        </w:rPr>
        <w:t>, 2014-2105.</w:t>
      </w:r>
    </w:p>
    <w:p>
      <w:pPr>
        <w:pStyle w:val="Tekstclana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  <w:lang w:val="sr-RS"/>
        </w:rPr>
        <w:t xml:space="preserve">Erasmus+ </w:t>
      </w:r>
      <w:r>
        <w:rPr>
          <w:i/>
          <w:sz w:val="20"/>
          <w:szCs w:val="20"/>
          <w:lang w:val="sr-RS"/>
        </w:rPr>
        <w:t>Reinforcement of the Framework for Experiential Education in Healthcare in Serbia</w:t>
      </w:r>
      <w:r>
        <w:rPr>
          <w:sz w:val="20"/>
          <w:szCs w:val="20"/>
          <w:lang w:val="sr-RS"/>
        </w:rPr>
        <w:t xml:space="preserve"> (ReFEEHS), 2016-2018.</w:t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right="-57" w:hanging="0"/>
        <w:jc w:val="both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ЗАКЉУЧНО МИШЉЕЊЕ И ПРЕДЛОГ КОМИСИЈЕ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На расписани конкурс за избор једног наставника за звање ванредног професора за ужу научну област ХИСТОЛОГИЈА И ЕМБРИОЛОГИЈА, који је објављен у рекламном листу &amp;qуот;Послови&amp;qуот; 24. септембра 2025. године, пријавио се један кандидат: др Милош Бајчетић, ванредни професор на Катедри за хистологију и ембриологиј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 основу анализе достављене документације, Комисија сматра да др Милош Бајчетић у свим видовима научне, педагошке и стручне активности у потпуности испуњавају услове конкурс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Др Милош Бајчетић је у току свог рада на Институту за хистологију и ембриологију „Александар Ђ. Костић “ као и током рада на Институти за биолошка истраживања „Синиша Станковић'“ савладао већи број хистолошких техника за светлосну и електронску микроскопију. Аутор је и коаутор 118 библиографски референци од којих је 15 радова публиковано у часописима са ЈЦР листе, са укупним импакт фактором 21,706. Његов посебан педагошки допринос лежи у чињеници да је оснивач портала за онлајн наставу Медицинског факултета “Ретикулум“ и један од водећих стручњака за област образовне технологије и медицинске едукације у земљи и региону, као и покретач нових предмета из области медицинске едукације на нашем факултету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На основу свега изложеног, Комисија са задовољством предлаже Изборном већу Медицинског факултета да утврди предлог за избор др МИЛОША БАЈЧЕТИЋА у звање ВАНРЕДНОГ ПРОФЕСОРА за ужу научну област ХИСТОЛОГИЈА И ЕМБРИОЛОГИЈА на Медицинском факултету Универзитета у Београду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Београд, 08. 12. 20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0"/>
          <w:szCs w:val="20"/>
          <w:lang w:val="sr-RS"/>
        </w:rPr>
      </w:pPr>
      <w:r>
        <w:rPr>
          <w:bCs w:val="false"/>
          <w:i w:val="false"/>
          <w:sz w:val="20"/>
          <w:szCs w:val="20"/>
          <w:lang w:val="sr-RS"/>
        </w:rPr>
        <w:t xml:space="preserve">      </w:t>
      </w:r>
      <w:r>
        <w:rPr>
          <w:b w:val="false"/>
          <w:bCs w:val="false"/>
          <w:i w:val="false"/>
          <w:sz w:val="20"/>
          <w:szCs w:val="20"/>
          <w:lang w:val="sr-RS"/>
        </w:rPr>
        <w:t xml:space="preserve">                                               </w:t>
      </w:r>
      <w:r>
        <w:rPr>
          <w:bCs w:val="false"/>
          <w:i w:val="false"/>
          <w:sz w:val="20"/>
          <w:szCs w:val="20"/>
          <w:lang w:val="sr-RS"/>
        </w:rPr>
        <w:t>ЧЛAНOВИ КOMИСИJE:</w:t>
      </w:r>
    </w:p>
    <w:p>
      <w:pPr>
        <w:pStyle w:val="TextBody"/>
        <w:ind w:left="3600" w:hanging="0"/>
        <w:rPr>
          <w:b w:val="false"/>
          <w:b w:val="false"/>
          <w:bCs w:val="false"/>
          <w:i w:val="false"/>
          <w:i w:val="false"/>
          <w:sz w:val="20"/>
          <w:szCs w:val="20"/>
          <w:lang w:val="sr-RS"/>
        </w:rPr>
      </w:pPr>
      <w:r>
        <w:rPr>
          <w:b w:val="false"/>
          <w:bCs w:val="false"/>
          <w:i w:val="false"/>
          <w:sz w:val="20"/>
          <w:szCs w:val="20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60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Прoф. др  Милица Лабудовић Боровић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редовни  професор Универзитета у Београду - Meдицинскoг факултета, прeдсeдaвajући </w:t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60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Прoф.  др  Нeлa Пушкaш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редовни професор Универзитета у Београду - Meдицинскoг фaкултeтa, члaн</w:t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60" w:leader="none"/>
        </w:tabs>
        <w:spacing w:lineRule="auto" w:line="240" w:before="0" w:after="0"/>
        <w:ind w:left="3600" w:hanging="0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Прoф.  др  Сања Милутиновић Смиљанић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рeдoвни професор Универзитета у Београду – Стoмaтoлoшкoг факултета, члaн </w:t>
      </w:r>
    </w:p>
    <w:sectPr>
      <w:type w:val="nextPage"/>
      <w:pgSz w:w="12240" w:h="15840"/>
      <w:pgMar w:left="1440" w:right="144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81"/>
        </w:tabs>
        <w:ind w:left="4581" w:hanging="37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kstclana">
    <w:name w:val="__Tekst clana"/>
    <w:basedOn w:val="Normal"/>
    <w:qFormat/>
    <w:pPr>
      <w:numPr>
        <w:ilvl w:val="0"/>
        <w:numId w:val="3"/>
      </w:numPr>
      <w:spacing w:lineRule="auto" w:line="240" w:before="200" w:after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8:56:00Z</dcterms:created>
  <dc:creator>Tatjana Subasic Nikolic</dc:creator>
  <dc:description/>
  <cp:keywords/>
  <dc:language>en-US</dc:language>
  <cp:lastModifiedBy>Сатка Синђелић</cp:lastModifiedBy>
  <cp:lastPrinted>2025-12-15T08:39:00Z</cp:lastPrinted>
  <dcterms:modified xsi:type="dcterms:W3CDTF">2025-12-15T07:51:00Z</dcterms:modified>
  <cp:revision>21</cp:revision>
  <dc:subject/>
  <dc:title/>
</cp:coreProperties>
</file>