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>Име кандидата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р Владимир Башчаревић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Хирургија са анестезиологијом (неурохирур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5,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64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,73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5,00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74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14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1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1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6,6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7,9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8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4,62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5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3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6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7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3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6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,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7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139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9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6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32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Комисија за писање реферата: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04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2"/>
                <w:lang w:val="sr-RS"/>
              </w:rPr>
              <w:t xml:space="preserve">Проф. др Милош Јоковић                 </w:t>
            </w:r>
            <w:r>
              <w:rPr>
                <w:rFonts w:cs="Tahoma" w:ascii="Tahoma" w:hAnsi="Tahoma"/>
                <w:b/>
                <w:bCs/>
                <w:sz w:val="22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2"/>
                <w:lang w:val="sr-RS"/>
              </w:rPr>
              <w:t xml:space="preserve">    2. Проф. др Данило Радуловић                          3. Проф. др Ђула Ђилвеси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Latn-CS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sz w:val="22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strike w:val="false"/>
      <w:dstrike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6">
    <w:name w:val="WW8Num9z6"/>
    <w:qFormat/>
    <w:rPr>
      <w:rFonts w:ascii="Tahoma" w:hAnsi="Tahoma" w:eastAsia="Times New Roman" w:cs="Tahoma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Resavska BG;Arial" w:hAnsi="Resavska BG;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40:00Z</dcterms:created>
  <dc:creator>22561</dc:creator>
  <dc:description/>
  <cp:keywords/>
  <dc:language>en-US</dc:language>
  <cp:lastModifiedBy>Сатка Синђелић</cp:lastModifiedBy>
  <cp:lastPrinted>2025-11-27T14:54:00Z</cp:lastPrinted>
  <dcterms:modified xsi:type="dcterms:W3CDTF">2025-11-27T13:54:00Z</dcterms:modified>
  <cp:revision>50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1965c60-6c19-49b0-85a9-1734c8325be1</vt:lpwstr>
  </property>
</Properties>
</file>