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1003"/>
        <w:gridCol w:w="757"/>
        <w:gridCol w:w="142"/>
        <w:gridCol w:w="646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р Владимир Дугалић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ванредни професор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општ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0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5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2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ИФ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ИФ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,3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,32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2.63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х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инде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СЦОПУС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9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СЦОПУС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26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ин еxтенсо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4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ЦР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еттер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хорт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те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Ф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исање реферата: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4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RS"/>
              </w:rPr>
              <w:t xml:space="preserve">Проф. др Горан Баришић                          </w:t>
            </w:r>
            <w:r>
              <w:rPr>
                <w:rFonts w:cs="Tahoma" w:ascii="Tahoma" w:hAnsi="Tahoma"/>
                <w:b/>
                <w:bCs/>
                <w:sz w:val="22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  <w:lang w:val="sr-RS"/>
              </w:rPr>
              <w:t xml:space="preserve">    2. Проф. др Иван Палибрк                          3. Проф. др Млађан Про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4" w:leader="none"/>
              </w:tabs>
              <w:snapToGrid w:val="false"/>
              <w:spacing w:lineRule="atLeast" w:line="240" w:before="60" w:after="0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6">
    <w:name w:val="WW8Num10z6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Resavska BG;Arial" w:hAnsi="Resavska BG;Aria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kstblok">
    <w:name w:val="tekst blok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1:46:00Z</dcterms:created>
  <dc:creator>22561</dc:creator>
  <dc:description/>
  <cp:keywords/>
  <dc:language>en-US</dc:language>
  <cp:lastModifiedBy>User</cp:lastModifiedBy>
  <cp:lastPrinted>2020-10-14T13:43:00Z</cp:lastPrinted>
  <dcterms:modified xsi:type="dcterms:W3CDTF">2025-10-26T15:03:00Z</dcterms:modified>
  <cp:revision>11</cp:revision>
  <dc:subject/>
  <dc:title>UNIVERZITET U BEOGRADU</dc:title>
</cp:coreProperties>
</file>