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АНРЕ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Назив факултета: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носно уметничка област: </w:t>
        <w:tab/>
        <w:t xml:space="preserve">Хирургија са анестезиологијом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>(општа хирургија</w:t>
      </w:r>
      <w:r>
        <w:rPr>
          <w:rFonts w:cs="Times New Roman" w:ascii="Times New Roman" w:hAnsi="Times New Roman"/>
          <w:sz w:val="20"/>
          <w:szCs w:val="20"/>
          <w:lang w:val="sr-RS"/>
        </w:rPr>
        <w:t>-онкологиј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кандидата који се бирају: </w:t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пријављених кандидата: </w:t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Имена пријављених кандидата: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>1. др Иван Марковић</w:t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lang w:val="sr-C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Име, средње име и презиме:</w:t>
        <w:tab/>
        <w:tab/>
        <w:t>ИВАН  (Зоран) МАР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Датум и место рођења: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>20.06.</w:t>
      </w:r>
      <w:r>
        <w:rPr>
          <w:rFonts w:cs="Times New Roman" w:ascii="Times New Roman" w:hAnsi="Times New Roman"/>
          <w:sz w:val="20"/>
          <w:szCs w:val="20"/>
          <w:lang w:val="sr-CS"/>
        </w:rPr>
        <w:t>1966. годин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Установа где је запослен:</w:t>
        <w:tab/>
        <w:tab/>
        <w:t>Медицински факултет  у Београд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Институт за онкологију и радиологију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Звање/радно место:</w:t>
        <w:tab/>
        <w:tab/>
        <w:tab/>
        <w:t xml:space="preserve">ванредни професор; лекар специјалиста опште хирургије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руководилац  Клинике за онколошку хирургију ИОРС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Научна, односно уметничка област</w:t>
        <w:tab/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општа хирургија-онк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зив установе:</w:t>
        <w:tab/>
        <w:tab/>
        <w:tab/>
        <w:t>Медицински факултет Универзит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Место и година завршетка:</w:t>
        <w:tab/>
        <w:tab/>
        <w:t>Београд, 1993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, просечна оцена 8,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Назив установе: </w:t>
        <w:tab/>
        <w:tab/>
        <w:tab/>
        <w:t>Медицински факултет Универзитет 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Место и година завршетка: </w:t>
        <w:tab/>
        <w:tab/>
        <w:t>Београд, 08.07.</w:t>
      </w:r>
      <w:r>
        <w:rPr>
          <w:rFonts w:cs="Times New Roman" w:ascii="Times New Roman" w:hAnsi="Times New Roman"/>
          <w:sz w:val="20"/>
          <w:szCs w:val="20"/>
          <w:lang w:val="sr-RS"/>
        </w:rPr>
        <w:t>2003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szCs w:val="20"/>
          <w:lang w:val="sr-RS"/>
        </w:rPr>
        <w:t>Он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Место и година одбране:</w:t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17.0</w:t>
      </w:r>
      <w:r>
        <w:rPr>
          <w:rFonts w:cs="Times New Roman" w:ascii="Times New Roman" w:hAnsi="Times New Roman"/>
          <w:sz w:val="20"/>
          <w:szCs w:val="20"/>
          <w:lang w:val="sr-CS"/>
        </w:rPr>
        <w:t>7</w:t>
      </w:r>
      <w:r>
        <w:rPr>
          <w:rFonts w:cs="Times New Roman" w:ascii="Times New Roman" w:hAnsi="Times New Roman"/>
          <w:sz w:val="20"/>
          <w:szCs w:val="20"/>
          <w:lang w:val="sr-RS"/>
        </w:rPr>
        <w:t>.2014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слов дисертације:</w:t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sl-SI"/>
        </w:rPr>
        <w:t xml:space="preserve">Провера стражарских лимфних нодуса код диферентованих тироидних карцинома у одлуци за селективну модификовану латералну </w:t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 xml:space="preserve">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sl-SI"/>
        </w:rPr>
        <w:t>дисекцију вр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 са анестезиологијом'</w:t>
      </w:r>
      <w:r>
        <w:rPr>
          <w:rFonts w:cs="Times New Roman" w:ascii="Times New Roman" w:hAnsi="Times New Roman"/>
          <w:sz w:val="20"/>
          <w:szCs w:val="20"/>
          <w:lang w:val="sr-Latn-RS"/>
        </w:rPr>
        <w:t>-</w:t>
      </w:r>
      <w:r>
        <w:rPr>
          <w:rFonts w:cs="Times New Roman" w:ascii="Times New Roman" w:hAnsi="Times New Roman"/>
          <w:sz w:val="20"/>
          <w:szCs w:val="20"/>
          <w:lang w:val="sr-RS"/>
        </w:rPr>
        <w:t>он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У звaњe aсистeнтa нa Кaтeдри ужe нaучнe oблaсти Хирургиja сa aнeстeзиoлoгиjoм нa Meдицинскoм фaкултeту Унивeрзитeтa у Бeoгрaду  изaбрaн </w:t>
      </w:r>
      <w:r>
        <w:rPr>
          <w:rFonts w:cs="Times New Roman" w:ascii="Times New Roman" w:hAnsi="Times New Roman"/>
          <w:sz w:val="20"/>
          <w:szCs w:val="20"/>
          <w:lang w:val="sr-RS"/>
        </w:rPr>
        <w:t>je 22.04.2004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и </w:t>
      </w:r>
      <w:r>
        <w:rPr>
          <w:rFonts w:cs="Times New Roman" w:ascii="Times New Roman" w:hAnsi="Times New Roman"/>
          <w:sz w:val="20"/>
          <w:szCs w:val="20"/>
          <w:lang w:val="sr-RS"/>
        </w:rPr>
        <w:t>28.01.2009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гoдинe. 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звaњe дoцeнтa изaбрaн дaнa 24.03.2015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, а реизабран 29.06.2020. године. У звање ванредног професора изабран 02.03.202</w:t>
      </w:r>
      <w:r>
        <w:rPr>
          <w:rFonts w:cs="Times New Roman" w:ascii="Times New Roman" w:hAnsi="Times New Roman"/>
          <w:sz w:val="20"/>
          <w:szCs w:val="20"/>
          <w:lang w:val="sr-Latn-RS"/>
        </w:rPr>
        <w:t>1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Latn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ВАНРЕДНОГ ПРОФЕСОРА ( 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8425</wp:posOffset>
                </wp:positionH>
                <wp:positionV relativeFrom="paragraph">
                  <wp:posOffset>766445</wp:posOffset>
                </wp:positionV>
                <wp:extent cx="288290" cy="252095"/>
                <wp:effectExtent l="12700" t="13335" r="26035" b="35560"/>
                <wp:wrapNone/>
                <wp:docPr id="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75pt;margin-top:60.3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1920</wp:posOffset>
                </wp:positionH>
                <wp:positionV relativeFrom="paragraph">
                  <wp:posOffset>2135505</wp:posOffset>
                </wp:positionV>
                <wp:extent cx="288290" cy="252095"/>
                <wp:effectExtent l="12700" t="13335" r="26035" b="35560"/>
                <wp:wrapNone/>
                <wp:docPr id="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6pt;margin-top:168.1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360" w:leader="none"/>
              </w:tabs>
              <w:suppressAutoHyphens w:val="true"/>
              <w:spacing w:lineRule="auto" w:line="240" w:before="0" w:after="0"/>
              <w:ind w:right="4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>Анонимном анкетом студената је оцењен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високом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360" w:leader="none"/>
              </w:tabs>
              <w:suppressAutoHyphens w:val="true"/>
              <w:spacing w:lineRule="auto" w:line="240" w:before="0" w:after="0"/>
              <w:ind w:right="4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просечном оценом  </w:t>
            </w:r>
            <w:bookmarkStart w:id="0" w:name="_Hlk191134622"/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val="sr-Latn-CS"/>
              </w:rPr>
              <w:t>4,776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360" w:leader="none"/>
              </w:tabs>
              <w:suppressAutoHyphens w:val="true"/>
              <w:spacing w:lineRule="auto" w:line="240" w:before="0" w:after="0"/>
              <w:ind w:right="4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>а школску 2019/2020 године – 4,77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а школску 2020/2021 године –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4,89 з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а школску 2021/2022 године –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4,79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школску 2022/2023 године –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4,43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 з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школску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2023/2024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године –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5,0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sr-CS"/>
              </w:rPr>
            </w:r>
            <w:bookmarkEnd w:id="0"/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1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  и 6 месец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5570</wp:posOffset>
                </wp:positionH>
                <wp:positionV relativeFrom="paragraph">
                  <wp:posOffset>1458595</wp:posOffset>
                </wp:positionV>
                <wp:extent cx="288290" cy="252095"/>
                <wp:effectExtent l="12700" t="13335" r="26035" b="34925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1pt;margin-top:114.8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1920</wp:posOffset>
                </wp:positionH>
                <wp:positionV relativeFrom="paragraph">
                  <wp:posOffset>1097915</wp:posOffset>
                </wp:positionV>
                <wp:extent cx="288290" cy="252095"/>
                <wp:effectExtent l="12700" t="13335" r="26035" b="34925"/>
                <wp:wrapNone/>
                <wp:docPr id="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6pt;margin-top:86.4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вршни дипломски ра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после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последипломских ра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95"/>
        <w:gridCol w:w="3483"/>
      </w:tblGrid>
      <w:tr>
        <w:trPr>
          <w:trHeight w:val="79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632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5715</wp:posOffset>
                      </wp:positionV>
                      <wp:extent cx="288290" cy="252095"/>
                      <wp:effectExtent l="12700" t="13335" r="26035" b="34925"/>
                      <wp:wrapNone/>
                      <wp:docPr id="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5.9pt;margin-top:0.4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8710930</wp:posOffset>
                      </wp:positionV>
                      <wp:extent cx="288290" cy="252095"/>
                      <wp:effectExtent l="12700" t="13335" r="26035" b="34925"/>
                      <wp:wrapNone/>
                      <wp:docPr id="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5.1pt;margin-top:685.9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ата и 1 потпројека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Истраживач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т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од називом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”Епидемиолошка истраживања фактора ризика за одабране помећаје здравља” (бр. 451-03-137/2025-03/ 200110), који је одобрен на Интерном конкурса за доделу средстава институционалног финансирања НИР на Медицинском факултету Универзитета у Београду, чији је руководилац проф. др Сандра Грујичић, од 2024. године до дан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ио је сарадник у научном пројект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Министарства науке РС број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60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од назив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“Провера стражарских лимфних нодуса код малигних епителијалних тумора”, Руководилац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оф. др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ад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Џодић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ио је сарадник у научном пројект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Министарства науке РС број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9 под назив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 “Стереотаксична детекција непалпабилних лезија дојке”, Руководилац: Н Сар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р М. Прекајс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Био је сарадник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hr-HR"/>
              </w:rPr>
              <w:t>у научном пројекату МНЗЗС  бро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5035: Фармакодинамска и фармакогенетска истраживања нових лекова и предиктивна/прогностичка вредност фармакотерапије у онкологиј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ио је сарадник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hr-HR"/>
              </w:rPr>
              <w:t xml:space="preserve"> у научном пројекат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МНЗЗ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45094: Супраселективни генетски скрининг наследног рака штитасте жљезде и превентивна хирургија медуларног тироидног карцинома. Руководилац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ф.др 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ад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Џод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ио је сарадник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hr-HR"/>
              </w:rPr>
              <w:t xml:space="preserve"> у стручном пројекату Министарства здравља РС под називом:  „Едукација лекара – гинеколога из примарне здравствене заштите за клинички преглед, скрининг и дијагностику рака дојке“ руководилац проф др Момчило Ин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ио је сарадник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hr-HR"/>
              </w:rPr>
              <w:t xml:space="preserve"> у стручном пројекату  Института за онкологију и радиологију Србије подн назибвом: „Подршка раду мобилног мамографа – спровођење едукације за рано откривање рака дојке“ који је финансирало Министарство здравља Републике Србије, предавање у склопу едукативног курса „Скрининг рака дојке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ио је сарадник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hr-HR"/>
              </w:rPr>
              <w:t xml:space="preserve"> у научном пројекату број 09/17 под називом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„Нивои адипоцитокина и дистрибуција масног ткива код пацијената оболелих од метаболоћког синдрома“ – Факултет медицинских наука у Универзитета у Крагујевц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660140</wp:posOffset>
                      </wp:positionV>
                      <wp:extent cx="174625" cy="143510"/>
                      <wp:effectExtent l="13335" t="12700" r="25400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pt;margin-top:288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25755</wp:posOffset>
                      </wp:positionH>
                      <wp:positionV relativeFrom="paragraph">
                        <wp:posOffset>2882265</wp:posOffset>
                      </wp:positionV>
                      <wp:extent cx="288290" cy="252095"/>
                      <wp:effectExtent l="12700" t="13335" r="26035" b="34925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25.65pt;margin-top:226.9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вог избора у наставн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ог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џбеници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 од избора у наставничко звање 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оглављ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70" w:leader="none"/>
                <w:tab w:val="left" w:pos="450" w:leader="none"/>
                <w:tab w:val="left" w:pos="945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  <w:lang w:val="sl-SI"/>
              </w:rPr>
              <w:t>Хирургија са  анестезиологијом. Уџбеник за студенте интегрисаних академских студија медицине, Медицински факултет Универзитета у Београду, Београд, 2024; ISBN 978-86-7117-677-4</w:t>
            </w:r>
            <w:r>
              <w:rPr>
                <w:sz w:val="20"/>
                <w:szCs w:val="20"/>
                <w:lang w:val="sr-RS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l-SI"/>
              </w:rPr>
              <w:t>ХИРУРГИЈА: уџбеник за студенте, Београд: Медицински факултет Универзитета у Београду, 2013; 2018 ISBN – 978-86-7117-425-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l-SI"/>
              </w:rPr>
              <w:t>Практикум из хирургије са анестезиологијом,  Београд: Медицински факултет Универзитета у Београду, 20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ијагностика и лечење диферентованог карцинома штитасте жлезде. Ниш: Студентски културни центар, 2008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ISBN 978-86-7757-147-4</w:t>
            </w:r>
          </w:p>
          <w:p>
            <w:pPr>
              <w:pStyle w:val="Normal"/>
              <w:tabs>
                <w:tab w:val="clear" w:pos="720"/>
                <w:tab w:val="left" w:pos="-90" w:leader="none"/>
                <w:tab w:val="left" w:pos="270" w:leader="none"/>
                <w:tab w:val="left" w:pos="9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овине у дијагностици и терапији карцинома дојке. Београд: Академија медицинских наука Српског лекарског друштва: Институт за онкологију и радиологију Србије, 2005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SBN 86-80401-04-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781685</wp:posOffset>
                      </wp:positionV>
                      <wp:extent cx="288290" cy="252095"/>
                      <wp:effectExtent l="12700" t="13335" r="26035" b="34925"/>
                      <wp:wrapNone/>
                      <wp:docPr id="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7.05pt;margin-top:61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3 рада носилац  рада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 Cancer Res Clin Oncol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Diagnostics (Basel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bidi="en-U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Life (Basel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bidi="en-U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J Clin Med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4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270" w:leader="none"/>
              </w:tabs>
              <w:spacing w:lineRule="auto" w:line="276"/>
              <w:ind w:left="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th St. Gallen International Breast Cancer Conference, 12-15 March, Vienna, Austria 2025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ESSO Congress 2024. European Journal of Surgical Oncology, 2024; 50(Supplement2);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 xml:space="preserve"> Српски сенолошки конгрес, Нови Сад, 27-28. Септембар 2024; 58. Kancerološka nedelja, Zbornik sažetaka, Beograd , decembar 202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075055</wp:posOffset>
                      </wp:positionV>
                      <wp:extent cx="288290" cy="252095"/>
                      <wp:effectExtent l="12700" t="13335" r="26035" b="34925"/>
                      <wp:wrapNone/>
                      <wp:docPr id="1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1pt;margin-top:84.6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1470 put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-index 1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 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25095</wp:posOffset>
                      </wp:positionH>
                      <wp:positionV relativeFrom="paragraph">
                        <wp:posOffset>1070610</wp:posOffset>
                      </wp:positionV>
                      <wp:extent cx="288290" cy="252095"/>
                      <wp:effectExtent l="12700" t="13335" r="26035" b="34925"/>
                      <wp:wrapNone/>
                      <wp:docPr id="1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9.85pt;margin-top:84.3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 Cancer Res Clin Oncol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bidi="en-US"/>
              </w:rPr>
              <w:t>Diagnostics (Basel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bidi="en-U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bidi="en-US"/>
              </w:rPr>
              <w:t>Life (Basel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bidi="en-U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bidi="en-US"/>
              </w:rPr>
              <w:t>J Clin 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ur J Cance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eart Surg Foru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ndocr J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 BUO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World J Sur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umor Bi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7470</wp:posOffset>
                </wp:positionH>
                <wp:positionV relativeFrom="paragraph">
                  <wp:posOffset>-6206490</wp:posOffset>
                </wp:positionV>
                <wp:extent cx="288290" cy="252095"/>
                <wp:effectExtent l="12700" t="12700" r="26035" b="35560"/>
                <wp:wrapNone/>
                <wp:docPr id="1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1pt;margin-top:-488.7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185</wp:posOffset>
                </wp:positionH>
                <wp:positionV relativeFrom="paragraph">
                  <wp:posOffset>-3082290</wp:posOffset>
                </wp:positionV>
                <wp:extent cx="288290" cy="252095"/>
                <wp:effectExtent l="12700" t="12700" r="26035" b="35560"/>
                <wp:wrapNone/>
                <wp:docPr id="1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55pt;margin-top:-242.7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9535</wp:posOffset>
                </wp:positionH>
                <wp:positionV relativeFrom="paragraph">
                  <wp:posOffset>-5343525</wp:posOffset>
                </wp:positionV>
                <wp:extent cx="288290" cy="252095"/>
                <wp:effectExtent l="12700" t="12700" r="26035" b="35560"/>
                <wp:wrapNone/>
                <wp:docPr id="1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05pt;margin-top:-420.7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140</wp:posOffset>
                </wp:positionH>
                <wp:positionV relativeFrom="paragraph">
                  <wp:posOffset>1546225</wp:posOffset>
                </wp:positionV>
                <wp:extent cx="288290" cy="252095"/>
                <wp:effectExtent l="12700" t="13335" r="26035" b="34925"/>
                <wp:wrapNone/>
                <wp:docPr id="1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2pt;margin-top:121.7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6525</wp:posOffset>
                </wp:positionH>
                <wp:positionV relativeFrom="paragraph">
                  <wp:posOffset>416560</wp:posOffset>
                </wp:positionV>
                <wp:extent cx="288290" cy="252095"/>
                <wp:effectExtent l="12700" t="13335" r="26035" b="34925"/>
                <wp:wrapNone/>
                <wp:docPr id="16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75pt;margin-top:32.8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5570</wp:posOffset>
                </wp:positionH>
                <wp:positionV relativeFrom="paragraph">
                  <wp:posOffset>3726180</wp:posOffset>
                </wp:positionV>
                <wp:extent cx="288290" cy="252095"/>
                <wp:effectExtent l="12700" t="13335" r="26035" b="35560"/>
                <wp:wrapNone/>
                <wp:docPr id="17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1pt;margin-top:293.4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23215</wp:posOffset>
                      </wp:positionV>
                      <wp:extent cx="174625" cy="143510"/>
                      <wp:effectExtent l="13335" t="12700" r="25400" b="361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25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3810</wp:posOffset>
                      </wp:positionV>
                      <wp:extent cx="174625" cy="143510"/>
                      <wp:effectExtent l="13335" t="12700" r="25400" b="361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-0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33375</wp:posOffset>
                      </wp:positionV>
                      <wp:extent cx="174625" cy="143510"/>
                      <wp:effectExtent l="13335" t="12700" r="25400" b="361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26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335" t="12700" r="25400" b="361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1720215</wp:posOffset>
                      </wp:positionV>
                      <wp:extent cx="174625" cy="143510"/>
                      <wp:effectExtent l="13335" t="12700" r="25400" b="361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2pt;margin-top:135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- за избор у звање доцента: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255</wp:posOffset>
                      </wp:positionV>
                      <wp:extent cx="174625" cy="143510"/>
                      <wp:effectExtent l="13335" t="12700" r="25400" b="355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15595</wp:posOffset>
                      </wp:positionV>
                      <wp:extent cx="174625" cy="143510"/>
                      <wp:effectExtent l="13335" t="12700" r="25400" b="361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24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17145</wp:posOffset>
                      </wp:positionV>
                      <wp:extent cx="174625" cy="143510"/>
                      <wp:effectExtent l="13335" t="12700" r="25400" b="355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-1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- за избор у звање ванредног и редовног професора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335" t="12700" r="25400" b="361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Heading6"/>
        <w:rPr>
          <w:rFonts w:ascii="Times New Roman" w:hAnsi="Times New Roman" w:cs="Times New Roman"/>
          <w:b w:val="false"/>
          <w:b w:val="false"/>
          <w:sz w:val="20"/>
          <w:lang w:val="sr-RS"/>
        </w:rPr>
      </w:pPr>
      <w:r>
        <w:rPr>
          <w:rFonts w:cs="Times New Roman" w:ascii="Times New Roman" w:hAnsi="Times New Roman"/>
          <w:b w:val="false"/>
          <w:sz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l-SI"/>
        </w:rPr>
        <w:t>1. ЗА СТРУЧНО ПРОФЕСИОНАЛНИ ДОПРИ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sl-SI" w:bidi="he-IL"/>
        </w:rPr>
      </w:pPr>
      <w:r>
        <w:rPr>
          <w:rFonts w:cs="Times New Roman" w:ascii="Times New Roman" w:hAnsi="Times New Roman"/>
          <w:i/>
          <w:sz w:val="20"/>
          <w:szCs w:val="20"/>
          <w:lang w:val="sl-SI" w:bidi="he-IL"/>
        </w:rPr>
        <w:t>Ангажованост у спровођењу сложених дијагностичких, терапијских и превентивних процедур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У досадашјем раду кандидат је посебну професионалну оријентацију показао у области онколошке хирургије рака дојке, ендокриних тумора, пре свега штитасте и параштитастих жлезда, меланома коже и саркома меких ткива. Учествовао је у увођењу и развоју високо специјализованих метода мапирања и хируршке биопсије непалпабилних лезија у дојкама - стереотаксичне биопсије харпун жицама, а касније и применом радиоактивног колоида (Radio Guided Ocult Lesion Localisation – ROLL) и мапирања и биопсије стражарских (sentinel) лимфних нодуса (SNOLL) код рака дојке, штитасте жлезде и меланома коже, реконструкцији повратног ларингеалог нерва код повреда или ресекције током операција штитасте жлезде. Изводи најсложеније дисекције врата и медијастинума код узнапредовалих карцинома штитасте жлезде како примарних тако у склопу комплетирања и реперација због неадекватне примарне хирургије или рецидива. Дисекције свих лимфних подручја у склопу хирургије меланома кож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Од избора у звање доцента постављен је за </w:t>
      </w:r>
      <w:r>
        <w:rPr>
          <w:rFonts w:cs="Times New Roman" w:ascii="Times New Roman" w:hAnsi="Times New Roman"/>
          <w:sz w:val="20"/>
          <w:szCs w:val="20"/>
          <w:lang w:val="sr-Latn-RS"/>
        </w:rPr>
        <w:t>Руководиоц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Клинике за онколошку хирургију Института за онкологију и радиологију Србије и ту функцију обавља и данас. Активно доприноси увођењу и развоју свих савремених дијагностичких и оперативних процедура у области онколошке хирургије у склопу мултидисциплинарног приступа у лечењу карцинома дојке, ендокриних органа, дигестивног тракта, плућа, гинеколошке регије, саркома меких ткива и меланома, заједничким залагањем свих запослених на Клиници. Има одличну сарадњу са свим колегама хирурзима и ван ИОРС и организује тимске операције и показне операције у другим хируршким установам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sr-Latn-R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Др Иван Марковић активно је учествовао у увођењу и развоју најсавременијег приступа у хируршком лечењу и дијагностици карцинома дојке, штитасте жлезде и меланома кож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 провера стражарских лимфних нодуса код тироидних карцинома (докторска дисертациј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примена континуираног неуроминиторинга за повратни ларингеални нерв код виско ризичних операција 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pl-PL"/>
        </w:rPr>
        <w:t>реоперција  карцинома штитасте жлезде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увођење минимално инвазивне тироидкеотмиј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- превентивне тироидкеотмије код наследног медуларног тироидног карцином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- ослобађање и реконструкције код повреда повратног ларингеалног нерв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дискеције  медијастинума код узнапредовалог или рецидива тироидног карцином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- поштедне операције карцинома дојке након примене неоадјувантне хемиотерапије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превентивне „ skin sparing” мастектомије са примарном реконструкцијом код младих пацијенткиња с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pl-PL"/>
        </w:rPr>
        <w:t>карциномом дојке и доказаним штетним генетксок мутацијам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Број организованих и одржаних програма континуиране медицинске едукације на Факултету који нису оцењени оценом мањом од 3,75 од стране полазн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pl-PL"/>
        </w:rPr>
        <w:t>Организатор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Назив скупа: Дијагностичке биопсије и хируршкo лечење тумора дојке. Руководилац курса </w:t>
      </w:r>
      <w:r>
        <w:rPr>
          <w:rFonts w:cs="Times New Roman" w:ascii="Times New Roman" w:hAnsi="Times New Roman"/>
          <w:sz w:val="20"/>
          <w:szCs w:val="20"/>
          <w:lang w:val="sr-RS"/>
        </w:rPr>
        <w:t>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роф. др Иван Марковић и </w:t>
      </w:r>
      <w:r>
        <w:rPr>
          <w:rFonts w:cs="Times New Roman" w:ascii="Times New Roman" w:hAnsi="Times New Roman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л. 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сист др Мерима Горан; КМЕ Медицински факултет у Београду, Београд, 20-21. Март 2024. </w:t>
      </w:r>
      <w:r>
        <w:rPr>
          <w:rFonts w:cs="Times New Roman" w:ascii="Times New Roman" w:hAnsi="Times New Roman"/>
          <w:sz w:val="20"/>
          <w:szCs w:val="20"/>
          <w:lang w:val="sr-Latn-RS"/>
        </w:rPr>
        <w:t>г</w:t>
      </w:r>
      <w:r>
        <w:rPr>
          <w:rFonts w:cs="Times New Roman" w:ascii="Times New Roman" w:hAnsi="Times New Roman"/>
          <w:sz w:val="20"/>
          <w:szCs w:val="20"/>
          <w:lang w:val="en-US"/>
        </w:rPr>
        <w:t>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lang w:val="pl-PL"/>
        </w:rPr>
        <w:t>Дао допринос као предавач  у организациј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Назив скупа: Дијагностика и лечење нодуса у штитастој жлезди. Руководилац курса </w:t>
      </w:r>
      <w:r>
        <w:rPr>
          <w:rFonts w:cs="Times New Roman" w:ascii="Times New Roman" w:hAnsi="Times New Roman"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оц. др Марко Бута, </w:t>
      </w:r>
      <w:r>
        <w:rPr>
          <w:rFonts w:cs="Times New Roman" w:ascii="Times New Roman" w:hAnsi="Times New Roman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sz w:val="20"/>
          <w:szCs w:val="20"/>
          <w:lang w:val="en-US"/>
        </w:rPr>
        <w:t>л. Асист др Нада Сантрач; КМЕ Медицински факултет у Београду, Београд, 15-16. Мај 2024. године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Назив скупа: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Школа радиолошке дијагностике обоиљења дојке 2. Ултразвук. Теоријска настава, Руководилац </w:t>
      </w:r>
      <w:r>
        <w:rPr>
          <w:rFonts w:cs="Times New Roman" w:ascii="Times New Roman" w:hAnsi="Times New Roman"/>
          <w:sz w:val="20"/>
          <w:szCs w:val="20"/>
          <w:lang w:val="sr-RS"/>
        </w:rPr>
        <w:t>п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роф. др Зорица Милишевић; КМЕ Медицински факултет у Место и датум: Београду, 22-23. јун 2015. године;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Тема: Клинички преглед дојки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Назив скупа: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Школа радиолошке дијагностике обоиљења дојке 1. Мамографија. Теоријска настава, Руководилац </w:t>
      </w:r>
      <w:r>
        <w:rPr>
          <w:rFonts w:cs="Times New Roman" w:ascii="Times New Roman" w:hAnsi="Times New Roman"/>
          <w:sz w:val="20"/>
          <w:szCs w:val="20"/>
          <w:lang w:val="sr-RS"/>
        </w:rPr>
        <w:t>п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роф. др Зорица Милишевић; КМЕ Медицински факултет у Место и датум: Београду, 2.11.-11.12. 2015. године;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Тема: Клинички преглед дојк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2. ЗА ДОПРИНОС АКАДЕМСКОЈ И ШИРОЈ ЗАЈЕД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Значајно струковно, национално или међународно признање за научну или стручну делатност;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360" w:hanging="36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>Добитник Друге награде за Видео презентацију хируршке технике тоталне тироидектомије са централном и обостраним латералним дисекцијама врата ултразвучним ножем на Конгресу европских онколошких хирурга,  15th Congress of European Society of Surgical Oncology, ESSO 2010, 15-17 September, Bordeaux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>Добитник Награде Града Београда за највреднија достигнућа у медицини у 2013. години као један од аутора уџбеника „Хирургија за студенте медицине”, треће и допуњено издање, уредник проф. др Живан Максимовић</w:t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Председавање националним или међународним струковним или научним  организацијам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Генерални секретар удружења Онколошких хирурга Србије (УОХС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Председник Канцеролошке секције СЛД</w:t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l-SI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Чланства: Хируршке секције Српског лекарског друштва;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Председник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Канцеролошке секције Српског лекарског друштва; Удржења ендокриних хирурга Србије; Удружења онколошких хирурга Србије (УОХС) – генерални секретар; </w:t>
      </w:r>
      <w:r>
        <w:rPr>
          <w:rFonts w:cs="Times New Roman" w:ascii="Times New Roman" w:hAnsi="Times New Roman"/>
          <w:sz w:val="20"/>
          <w:szCs w:val="20"/>
          <w:lang w:val="sl-SI"/>
        </w:rPr>
        <w:t>European Society of Surgical Oncology – ESSO; Intrenational Association of Endocrine Surgeons – IAES; Asian Association of Endocrine Surgeons – AsAES;</w:t>
      </w:r>
      <w:r>
        <w:rPr>
          <w:rFonts w:cs="Times New Roman" w:ascii="Times New Roman" w:hAnsi="Times New Roman"/>
          <w:sz w:val="20"/>
          <w:szCs w:val="20"/>
        </w:rPr>
        <w:t>International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ciety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geons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– IS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3.</w:t>
      </w: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  <w:t xml:space="preserve"> ЗА САРАДЊУ СА ДРУГИМ ВИСОКОШКОЛСКИМ, НАУЧНО-ИСТРАЖИВАЧКИМ УСТАНОВАМА У ЗЕМЉИ И ИНОСТРАНСТВУ-МОБИЛНО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r-Latn-R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1996. – Национални Институту за онкологију Словачке, Братислава – обука за стереотаксично мапирање непалпабилних лезија дојк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2003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Курс IX</w:t>
      </w:r>
      <w:r>
        <w:rPr>
          <w:rFonts w:cs="Times New Roman" w:ascii="Times New Roman" w:hAnsi="Times New Roman"/>
          <w:sz w:val="20"/>
          <w:szCs w:val="20"/>
          <w:vertAlign w:val="superscript"/>
          <w:lang w:val="sr-Latn-CS"/>
        </w:rPr>
        <w:t>e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Ateliers de Pathologie Mammaire (Директор курса Dr Marc Spielmann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2009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Клиника „РЕБРО“, Загреб, Хрватска – Минимално инвазивна видео асистирана тиреиодектомија</w:t>
      </w: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MIVAT и употреба ултразвучних маказа HARMONIC Focus. (Руководилац курса: </w:t>
      </w:r>
      <w:r>
        <w:rPr>
          <w:rFonts w:cs="Times New Roman" w:ascii="Times New Roman" w:hAnsi="Times New Roman"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sz w:val="20"/>
          <w:szCs w:val="20"/>
          <w:lang w:val="sr-Latn-RS"/>
        </w:rPr>
        <w:t>р Миљенко Бура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sz w:val="20"/>
          <w:szCs w:val="20"/>
          <w:lang w:val="sr-Latn-CS"/>
        </w:rPr>
        <w:t>Advanced thyroid surgery“ – Medical University in Graz, Austria, May 2018, Prof. dr Gerhard Wolf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sz w:val="20"/>
          <w:szCs w:val="20"/>
          <w:lang w:val="sr-Latn-CS"/>
        </w:rPr>
        <w:t>2nd European Intraoperative Nerve Monitiring Course“, Hopitaux Universitaires de Geneve, Swiss, October 2017, Prof. dr Frederic Triponez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Interdisciplinary Approach to the Diagnosis and Treatment of Breast Cancer Course“, Belgrade, Serbia, Septembar 2019, Prof Laszlo Tab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i/>
          <w:sz w:val="20"/>
          <w:szCs w:val="20"/>
          <w:lang w:val="sl-SI"/>
        </w:rPr>
        <w:t>Студијски боравци у научно истраживачким институцијама у земљи и иностранству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2003. и 2006. – Institute Gustave-Roussy, Villejuif, Pariz, Francuska у склопу Пројекта сарадње у области онкологије под покровитељством Владе Републике Француске,   са посебним интресом за дијагностику и лечење болесника са раком дојке, штитасте жљезде, меланома коже и саркома и овладао техником мапирања и биопсије сентинел лимфних нодуса у процени локо-регионалне проширености рака дојке и меланома коже. Ментор: Dr France Rochard et Dr Phillipe Lasser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270" w:hanging="270"/>
        <w:contextualSpacing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Студијски експертски боравак из области карцинома дојке у Универзитетској болници APHP Tenon, Oncologie Médical, Paris kod Prof. dr Josepha Gligorova, Decembar 2016. </w:t>
      </w:r>
      <w:r>
        <w:rPr>
          <w:rFonts w:cs="Times New Roman" w:ascii="Times New Roman" w:hAnsi="Times New Roman"/>
          <w:sz w:val="20"/>
          <w:szCs w:val="20"/>
          <w:lang w:val="sr-Latn-RS"/>
        </w:rPr>
        <w:t>(Уговор о Универзитетској сарадњи Медицнских факултета између Републике Србије и Францус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Предавања по позиву или плена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>рна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 xml:space="preserve"> предавања на акредитованим скуповима у земљ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27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Тем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sr-CS"/>
        </w:rPr>
        <w:t>Хирургиј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лимфних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ч</w:t>
      </w:r>
      <w:r>
        <w:rPr>
          <w:rFonts w:cs="Times New Roman" w:ascii="Times New Roman" w:hAnsi="Times New Roman"/>
          <w:sz w:val="20"/>
          <w:szCs w:val="20"/>
          <w:lang w:val="sr-CS"/>
        </w:rPr>
        <w:t>воров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код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споради</w:t>
      </w:r>
      <w:r>
        <w:rPr>
          <w:rFonts w:cs="Times New Roman" w:ascii="Times New Roman" w:hAnsi="Times New Roman"/>
          <w:sz w:val="20"/>
          <w:szCs w:val="20"/>
          <w:lang w:val="sr-Latn-CS"/>
        </w:rPr>
        <w:t>ч</w:t>
      </w:r>
      <w:r>
        <w:rPr>
          <w:rFonts w:cs="Times New Roman" w:ascii="Times New Roman" w:hAnsi="Times New Roman"/>
          <w:sz w:val="20"/>
          <w:szCs w:val="20"/>
          <w:lang w:val="sr-CS"/>
        </w:rPr>
        <w:t>ног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наследног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МТЦ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сми српски конгрес о штитастој жлезд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е</w:t>
      </w:r>
      <w:r>
        <w:rPr>
          <w:rFonts w:cs="Times New Roman" w:ascii="Times New Roman" w:hAnsi="Times New Roman"/>
          <w:sz w:val="20"/>
          <w:szCs w:val="20"/>
          <w:lang w:val="sr-Latn-CS"/>
        </w:rPr>
        <w:t>ђ</w:t>
      </w:r>
      <w:r>
        <w:rPr>
          <w:rFonts w:cs="Times New Roman" w:ascii="Times New Roman" w:hAnsi="Times New Roman"/>
          <w:sz w:val="20"/>
          <w:szCs w:val="20"/>
          <w:lang w:val="sr-RS"/>
        </w:rPr>
        <w:t>ународним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  <w:lang w:val="sr-Latn-CS"/>
        </w:rPr>
        <w:t>ч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>шћ</w:t>
      </w:r>
      <w:r>
        <w:rPr>
          <w:rFonts w:cs="Times New Roman" w:ascii="Times New Roman" w:hAnsi="Times New Roman"/>
          <w:sz w:val="20"/>
          <w:szCs w:val="20"/>
          <w:lang w:val="sr-RS"/>
        </w:rPr>
        <w:t>ем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14-15.03.2025.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spacing w:lineRule="auto" w:line="240" w:before="0" w:after="0"/>
        <w:ind w:left="270" w:hanging="27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Тема:. Актуелни изазови у хирургији аксиле. Први форум о карциному дојке у Крагујевцу, Крагујевац, 11-12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април 202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spacing w:lineRule="auto" w:line="240" w:before="0" w:after="0"/>
        <w:ind w:left="270" w:hanging="27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Тема:. Промена парадигме у хируршком лечењу након НАТ. 4: Српски сенолошки конгрес, Нови Сад, 27-28. Септембар 2024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Тема: Да ли је папиларни тироидни микрокарцином минимална болест?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Седми српски конгрес о штитастој жлезд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а међународним учешћем, Београд 13-14.10.2023. годин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spacing w:lineRule="auto" w:line="240" w:before="0" w:after="0"/>
        <w:ind w:left="270" w:hanging="27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Тема:. Профилактичка мастектомија – рутинкси приступ у хируршком лечењу пацијенткиња са БРЦА-позитивним карциномом дојке. 58. Канцеролошка недеља, Зборник сажетака, Беогрда , децембар 202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А</w:t>
      </w:r>
      <w:r>
        <w:rPr>
          <w:rFonts w:cs="Times New Roman" w:ascii="Times New Roman" w:hAnsi="Times New Roman"/>
          <w:sz w:val="20"/>
          <w:szCs w:val="20"/>
          <w:lang w:val="sr-Latn-RS"/>
        </w:rPr>
        <w:t>ксиларна дисекција је индикована код свих пацијенткиња са позитивним лимфним нодусима пре неоадјувантне терапије карцинома дојке. Назив скупа: 56. Канцеролошка недеља СЛД, Београд, Новембар 2019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 Хируршко лечење карцинома дојке код младих жена и трудница  Назив скупа: Други српски сенолошки конгрес са међународним учешћем Место и датум: Нови Сад, 24-25, мај.2019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spacing w:lineRule="auto" w:line="240" w:before="0" w:after="0"/>
        <w:ind w:left="270" w:hanging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ма Хирургија лимфних нодуса код медуларног тироидног карцинома Назив скупа: Пети српски конгрес о штитастој жлезди Место и датум: Златибор, 11 – 14. април 2019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spacing w:lineRule="auto" w:line="240" w:before="0" w:after="0"/>
        <w:ind w:left="270" w:hanging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ма Хирургија узнапредовалог тироидног карцинома Назив скупа: Четврти српски конгрес о штитастој жлезди Место и датум: Београд, 7-8 јун 201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270" w:hanging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ма: Савремени ставови за проверу стражарских лимфних нодуса код карцинома дојке. Симпозијум: “Рани карцином дојке – савремени приступи у дијагностици и терапији”, Ниш, МФ, 4. новембар 201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270" w:hanging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ма: Провера стражарских лимфних нодуса код диференованих тироидних карцинома. 40 година ендокрине хирургије у КЦС, Први конгрес ендокриних хирурга Србије, Београд, МФ, 6-7. октобар 201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270" w:hanging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ма: Хирургија тироидног карцинома Назив скупа: Радионуклидна терапија диферетнтованог тироидног карцинома Место и датум: Ниш, 2.12.201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 Sentinel lymph node biopsy for differentiated thyroid carcinomas in decision for selective lateral neck dissection Назив скупа: 53. канцеролошка недеља, 4-5. новембар 2016. године, Београд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 Sentinel lymph node biopsy in skin melanoma Назив скупа: 53. канцеролошка недеља, 4-5. новембар 2016. године, Београд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270" w:hanging="2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ма: Сентинел лyмпх ноде биопсy ин папилларy тхyроид царцинома Назив скупа: Тхе трхирд глобал студентс цонференце оф биомедицал сциенце Место и датум. Београд, Ректорат УБ, 20-23 октобар 2016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 Савремени приступи у хирургији рака дојке Назив скупа: XVIII Конгрес лекара Србије и VII Конгрес опште медицине са међународним учешћем, СЛД Место и Датум Златибор, 29.9 – 2.10. 201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 Тотална тироидектомија, СЛНБ југуларно обострано, централна дисекција врата, хирургија уживо Назив скупа: 52. канцеролошка недеља, 27-28. новембар 2015. годин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  Тумори дојке ТНМ класификација Назив скупа: 52. канцеролошка недеља, 27-28. новембар 2015. годин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Тема: Клинички преглед дојки Назив скупа: </w:t>
      </w:r>
      <w:r>
        <w:rPr>
          <w:rFonts w:cs="Times New Roman" w:ascii="Times New Roman" w:hAnsi="Times New Roman"/>
          <w:sz w:val="20"/>
          <w:szCs w:val="20"/>
          <w:lang w:val="sl-SI"/>
        </w:rPr>
        <w:t>Школа радиолошке дијагностике обоиљења дојке 1. Мамографија. Теоријска настава, КМЕ Медицински факултет у Београду Место и датум: Београду, 2.11.-11.12. 201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270" w:hanging="27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Тема: Клинички преглед дојки Назив скупа: </w:t>
      </w:r>
      <w:r>
        <w:rPr>
          <w:rFonts w:cs="Times New Roman" w:ascii="Times New Roman" w:hAnsi="Times New Roman"/>
          <w:sz w:val="20"/>
          <w:szCs w:val="20"/>
          <w:lang w:val="sl-SI"/>
        </w:rPr>
        <w:t>Школа радиолошке дијагностике обоиљења дојке 2. Ултразвук. Теоријска настава, КМЕ Медицински факултет у Београду Место и датум: Београду, 22-23. јун 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Предавања по позиву или пленарна предавања на ме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>ђ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народним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акредитованим скуповима у земљи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иностранству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ma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Under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m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o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ture</w:t>
      </w:r>
      <w:r>
        <w:rPr>
          <w:rFonts w:cs="Times New Roman" w:ascii="Times New Roman" w:hAnsi="Times New Roman"/>
          <w:sz w:val="20"/>
          <w:szCs w:val="20"/>
          <w:lang w:val="sr-Latn-CS"/>
        </w:rPr>
        <w:t>, 6</w:t>
      </w:r>
      <w:r>
        <w:rPr>
          <w:rFonts w:cs="Times New Roman" w:ascii="Times New Roman" w:hAnsi="Times New Roman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OME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enegro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rse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5</w:t>
      </w:r>
      <w:r>
        <w:rPr>
          <w:rFonts w:cs="Times New Roman" w:ascii="Times New Roman" w:hAnsi="Times New Roman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OME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O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oint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ncncensus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ference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Budva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tober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4-7, 2023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ma:. Innovations in diagnostics and locregional treatments – Surgery, 5th AROME Montenegro Course and 4th AROME ESO Joint Cncncensus Conference, Budva October 7-9, 2021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a: Inovations in Surgical oncology, Association of Radiotheratpy enad Oncology of the Mediterenian Area – AROME, Bečići, Montenegro, 10-12. Okt. 2019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ma: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Inovations in Surgical Oncology  </w:t>
      </w:r>
      <w:r>
        <w:rPr>
          <w:rFonts w:cs="Times New Roman" w:ascii="Times New Roman" w:hAnsi="Times New Roman"/>
          <w:sz w:val="20"/>
          <w:szCs w:val="20"/>
        </w:rPr>
        <w:t>Naziv skupa: 3rd Arome-Montenegro Course – Bridge between Science and Clinics in Oncology. Mesto i datum: Budva, Montenegro 04.-07.10.2017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a: Savremeni principi hirurgije limfnih nodusa kod carcinoma dojke Naziv skupa: Prvi srpski senološki kongres sa međunarodnim učešćem Mesto i datum: Novi Sad, 31.3.-1.4.2017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a: Lecture: Sentinel lymph node biopsy in papillary thyroid microcarcinomas Naziv skupa: 6th Cycle of World Oncology Week – Official School WFSOS, Mesto i datum: Budva, Nov. 2015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ma: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Surgery of differentiated thyroid carcinoma  </w:t>
      </w:r>
      <w:r>
        <w:rPr>
          <w:rFonts w:cs="Times New Roman" w:ascii="Times New Roman" w:hAnsi="Times New Roman"/>
          <w:sz w:val="20"/>
          <w:szCs w:val="20"/>
        </w:rPr>
        <w:t>Naziv skupa: International Symposium of Nuclear Medicine – Update on Molecular Imaging and Molecular Therapy Mesto i datum: Novi Sad, 11-14 april 2016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шће у међународним пројект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Пројекат сарадње у области онкологије под покровитељством Владе Републике Француске: Projet „Appuis a l’enseignement de la cancerologie ae Serbie et Montenegro“ (FSP 2001-156). Rukovodilac Projekta: Prof. dr Radan Džodić, Koordinator: Dr Antoine Halajk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ЗАКЉУЧНО МИШЉЕЊЕ И ПРЕДЛОГ КОМИС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а расписани конкурс за избог једног наставника у звање ванредног професора за ужу научни област Хирургија са анестезиологијом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  <w:lang w:val="sr-Latn-CS"/>
        </w:rPr>
        <w:t>општа хирургија-онкологија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 Медицинског факултета у Београду пријавио се један кандидат др Иван Марковић, досадашњи ванредни професор на Катедри уже научне области хирургија са анестезиологиј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а основу приложене документације и комплетне анализе стручног, наставно-педагошког и научно-истраживачког рада др Ивана Марковића, чланови комисије закључују да кандидат испуњава све услове предвиђене Законом о високом образовању и Правилником Медицинског факултета за избор у звање ванредног професора за ужу научну област Хирургија са анестезиологијом на Медицинском факултету у Београ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Имајући у виду све наведене податке, комисији је посебна част и задовољство да предложи кандидата                                др ИВАНА МАРКОВИЋА  за избор у звање ВАНРЕДНОГ ПРОФЕСОРА  за ужу научну област ХИРУРГИЈА СА АНЕСТЕЗИОЛОГИЈОМ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  <w:lang w:val="sr-Latn-CS"/>
        </w:rPr>
        <w:t>општа хирургија - онкологија) на Медицинском факултету Универзитета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Београд,  29. октобар 2025 године</w:t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ab/>
        <w:tab/>
        <w:tab/>
        <w:t>ЧЛАНОВИ КОМИС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600" w:hanging="360"/>
        <w:jc w:val="both"/>
        <w:textAlignment w:val="baseline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  <w:t>Проф. др Александар Симић</w:t>
      </w:r>
      <w:r>
        <w:rPr>
          <w:rFonts w:cs="Times New Roman" w:ascii="Times New Roman" w:hAnsi="Times New Roman"/>
          <w:sz w:val="20"/>
          <w:szCs w:val="20"/>
          <w:lang w:val="sl-SI"/>
        </w:rPr>
        <w:t>, редовни професор уже научне области Хирургија са анестезиологијом Медицинског факултета Универзитета у Београду, председавајући</w:t>
      </w:r>
    </w:p>
    <w:p>
      <w:pPr>
        <w:pStyle w:val="Normal"/>
        <w:overflowPunct w:val="false"/>
        <w:autoSpaceDE w:val="false"/>
        <w:spacing w:lineRule="auto" w:line="240" w:before="0" w:after="0"/>
        <w:ind w:left="3240" w:hanging="0"/>
        <w:jc w:val="both"/>
        <w:textAlignment w:val="baseline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240" w:hanging="0"/>
        <w:jc w:val="both"/>
        <w:textAlignment w:val="baseline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600" w:hanging="360"/>
        <w:jc w:val="both"/>
        <w:textAlignment w:val="baseline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  <w:t>Проф. др Срђан Николић</w:t>
      </w:r>
      <w:r>
        <w:rPr>
          <w:rFonts w:cs="Times New Roman" w:ascii="Times New Roman" w:hAnsi="Times New Roman"/>
          <w:sz w:val="20"/>
          <w:szCs w:val="20"/>
          <w:lang w:val="sl-SI"/>
        </w:rPr>
        <w:t>, ванредни професор уже научне области Хирургија са анестезиологијом Медицинског факултета Универзитета у Београду, члан</w:t>
      </w:r>
    </w:p>
    <w:p>
      <w:pPr>
        <w:pStyle w:val="Normal"/>
        <w:overflowPunct w:val="false"/>
        <w:autoSpaceDE w:val="false"/>
        <w:spacing w:lineRule="auto" w:line="240" w:before="0" w:after="0"/>
        <w:ind w:left="3240" w:hanging="0"/>
        <w:jc w:val="both"/>
        <w:textAlignment w:val="baseline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240" w:hanging="0"/>
        <w:jc w:val="both"/>
        <w:textAlignment w:val="baseline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600" w:hanging="360"/>
        <w:jc w:val="both"/>
        <w:textAlignment w:val="baseline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 w:eastAsia="de-DE"/>
        </w:rPr>
        <w:t xml:space="preserve">Проф. др </w:t>
      </w:r>
      <w:r>
        <w:rPr>
          <w:rFonts w:cs="Times New Roman" w:ascii="Times New Roman" w:hAnsi="Times New Roman"/>
          <w:b/>
          <w:bCs/>
          <w:sz w:val="20"/>
          <w:szCs w:val="20"/>
          <w:lang w:val="sr-Latn-RS" w:eastAsia="de-DE"/>
        </w:rPr>
        <w:t>Марко Спасић</w:t>
      </w:r>
      <w:r>
        <w:rPr>
          <w:rFonts w:cs="Times New Roman" w:ascii="Times New Roman" w:hAnsi="Times New Roman"/>
          <w:sz w:val="20"/>
          <w:szCs w:val="20"/>
          <w:lang w:val="sl-SI"/>
        </w:rPr>
        <w:t>, ванредни професор  уже научне области Хирургија Факултета медицинских наука  Универзитета у Крагујевцу, члан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color w:val="000000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color w:val="000000"/>
          <w:sz w:val="20"/>
          <w:szCs w:val="20"/>
          <w:lang w:val="sl-SI"/>
        </w:rPr>
      </w:pPr>
      <w:r>
        <w:rPr>
          <w:color w:val="000000"/>
          <w:sz w:val="20"/>
          <w:szCs w:val="20"/>
          <w:lang w:val="sl-SI"/>
        </w:rPr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anist777">
    <w:altName w:val="Tahoma"/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>
        <w:sz w:val="22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RadoviChar">
    <w:name w:val="Radovi Char"/>
    <w:qFormat/>
    <w:rPr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BodyTextIndentChar">
    <w:name w:val="Body Text Indent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</w:rPr>
  </w:style>
  <w:style w:type="character" w:styleId="Docsumjournalcitation">
    <w:name w:val="docsum-journal-cit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7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Tahoma" w:hAnsi="Humanist777;Tahoma" w:eastAsia="Times New Roman" w:cs="Humanist777;Tahoma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13"/>
      </w:numPr>
      <w:autoSpaceDE w:val="false"/>
      <w:spacing w:before="0" w:after="120"/>
      <w:contextualSpacing/>
    </w:pPr>
    <w:rPr>
      <w:rFonts w:ascii="Calibri" w:hAnsi="Calibri" w:eastAsia="Calibri" w:cs="Calibri"/>
      <w:sz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41" w:before="0" w:after="0"/>
    </w:pPr>
    <w:rPr>
      <w:rFonts w:ascii="Minion Pro;Minion Pro" w:hAnsi="Minion Pro;Minion Pro" w:cs="Minion Pro;Minion Pro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brajanje">
    <w:name w:val="nabrajanje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Arial"/>
      <w:szCs w:val="24"/>
      <w:lang w:val="sl-SI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lang w:val="en-US"/>
    </w:rPr>
  </w:style>
  <w:style w:type="paragraph" w:styleId="NoSpacing">
    <w:name w:val="No Spacing"/>
    <w:qFormat/>
    <w:pPr>
      <w:widowControl/>
      <w:bidi w:val="0"/>
      <w:ind w:left="57" w:hanging="35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4:42:00Z</dcterms:created>
  <dc:creator>Tatjana Subasic Nikolic</dc:creator>
  <dc:description/>
  <cp:keywords/>
  <dc:language>en-US</dc:language>
  <cp:lastModifiedBy>Сатка Синђелић</cp:lastModifiedBy>
  <cp:lastPrinted>2025-12-02T12:59:00Z</cp:lastPrinted>
  <dcterms:modified xsi:type="dcterms:W3CDTF">2025-12-11T14:03:00Z</dcterms:modified>
  <cp:revision>11</cp:revision>
  <dc:subject/>
  <dc:title/>
</cp:coreProperties>
</file>