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1003"/>
        <w:gridCol w:w="757"/>
        <w:gridCol w:w="142"/>
        <w:gridCol w:w="646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Име кандидата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др Иван Марковић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ванредни професор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Ужа научна област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Хирургија са анестезиологијом (општа хирургија-онколо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,7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4,8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4,79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4,4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5,00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5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10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: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9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ИФ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ИФ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ЈЦР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5,86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9,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74,967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ЈЦР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77,55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77,557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19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147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ин еxтенсо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29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: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: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6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: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Учесник: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2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: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>2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: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     7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ЦР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леттер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хорт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оте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Ф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989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Комисија за писање реферата: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94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RS"/>
              </w:rPr>
              <w:t xml:space="preserve">Проф. др Александар Симић                          </w:t>
            </w:r>
            <w:r>
              <w:rPr>
                <w:rFonts w:cs="Tahoma" w:ascii="Tahoma" w:hAnsi="Tahoma"/>
                <w:b/>
                <w:bCs/>
                <w:sz w:val="22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22"/>
                <w:lang w:val="sr-RS"/>
              </w:rPr>
              <w:t xml:space="preserve">    2. Проф. др Срђан Николић                          3. Проф. др Марко Спас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esavska BG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strike w:val="false"/>
      <w:dstrike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6">
    <w:name w:val="WW8Num11z6"/>
    <w:qFormat/>
    <w:rPr>
      <w:rFonts w:ascii="Tahoma" w:hAnsi="Tahoma" w:eastAsia="Times New Roman" w:cs="Tahoma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Resavska BG;Arial" w:hAnsi="Resavska BG;Arial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3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ekstblok">
    <w:name w:val="tekst blok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9:40:00Z</dcterms:created>
  <dc:creator>22561</dc:creator>
  <dc:description/>
  <cp:keywords/>
  <dc:language>en-US</dc:language>
  <cp:lastModifiedBy>Сатка Синђелић</cp:lastModifiedBy>
  <cp:lastPrinted>2025-05-27T11:31:00Z</cp:lastPrinted>
  <dcterms:modified xsi:type="dcterms:W3CDTF">2025-12-11T07:30:00Z</dcterms:modified>
  <cp:revision>71</cp:revision>
  <dc:subject/>
  <dc:title>UNIVERZITET U BEOGRADU</dc:title>
</cp:coreProperties>
</file>