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 Maja Mилорадовић                      Звање: Асистент                                     Ужа научна област: Хигијена са медицинском екологијом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4,6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,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1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Проф. др Сања Миленковић                                                   2.  Доц. др Милена Томанић                                                  3.  Проф. др Маја Никол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Resavska BG;Arial" w:hAnsi="Resavska BG;Arial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08:00Z</dcterms:created>
  <dc:creator>22561</dc:creator>
  <dc:description/>
  <cp:keywords/>
  <dc:language>en-US</dc:language>
  <cp:lastModifiedBy>Korisnik</cp:lastModifiedBy>
  <cp:lastPrinted>2018-03-02T09:40:00Z</cp:lastPrinted>
  <dcterms:modified xsi:type="dcterms:W3CDTF">2025-11-25T14:40:00Z</dcterms:modified>
  <cp:revision>9</cp:revision>
  <dc:subject/>
  <dc:title>UNIVERZITET U BEOGRADU</dc:title>
</cp:coreProperties>
</file>