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атарина Ђурђе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                 Звање: Асистент                                     Ужа научна област: Хигијена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са медицинском ек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,7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,4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Сања Миленковић                                                   2.  Доц. др Милена Томанић                                                  3.  Проф. др Маја Нико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Resavska BG;Arial" w:hAnsi="Resavska BG;Arial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19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11-25T14:26:00Z</dcterms:modified>
  <cp:revision>5</cp:revision>
  <dc:subject/>
  <dc:title>UNIVERZITET U BEOGRADU</dc:title>
</cp:coreProperties>
</file>