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Гордана Милошевски-Ломић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Клинички асистент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Педијатр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цена студената у претходном изборном периоду по 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I  4,9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II   5,0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III  5,00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IV  4,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9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V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1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5,9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7,8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63,71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31,18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1,185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 xml:space="preserve">index              </w:t>
            </w:r>
            <w:r>
              <w:rPr>
                <w:rFonts w:cs="Tahoma" w:ascii="Tahoma" w:hAnsi="Tahoma"/>
                <w:b/>
                <w:sz w:val="18"/>
                <w:szCs w:val="16"/>
                <w:lang w:val="sr-Latn-RS"/>
              </w:rPr>
              <w:t xml:space="preserve"> 1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извор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 xml:space="preserve">SCOPUS)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Хетероцитати    </w:t>
            </w:r>
            <w:r>
              <w:rPr>
                <w:rFonts w:cs="Tahoma" w:ascii="Tahoma" w:hAnsi="Tahoma"/>
                <w:b/>
                <w:sz w:val="18"/>
                <w:szCs w:val="16"/>
                <w:lang w:val="sr-Latn-RS"/>
              </w:rPr>
              <w:t>43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извор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 xml:space="preserve">SCOPUS)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5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6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Домаћи скупови: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RS"/>
              </w:rPr>
              <w:t xml:space="preserve">   23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                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4 са међународним учешћем)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Latn-RS"/>
              </w:rPr>
              <w:t xml:space="preserve">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: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 2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Проф. др Горан Чутурило, председавајући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.   Проф. др Јелена Мартић, члан                    3.  Проф. др Зоран Лековић, ч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3:43:00Z</dcterms:created>
  <dc:creator>22561</dc:creator>
  <dc:description/>
  <cp:keywords/>
  <dc:language>en-US</dc:language>
  <cp:lastModifiedBy>Sluzba Nefrologije</cp:lastModifiedBy>
  <cp:lastPrinted>2018-03-02T09:40:00Z</cp:lastPrinted>
  <dcterms:modified xsi:type="dcterms:W3CDTF">2025-12-10T13:43:00Z</dcterms:modified>
  <cp:revision>2</cp:revision>
  <dc:subject/>
  <dc:title>UNIVERZITET U BEOGRADU</dc:title>
</cp:coreProperties>
</file>