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Гордана Ковачев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7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8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7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6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52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9.9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9.9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38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ME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7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Проф др Горан Чутурило                                       2.            Проф др Јелена Мартић                                  3.  Доц др Зоран Ле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21:42:00Z</dcterms:created>
  <dc:creator>22561</dc:creator>
  <dc:description/>
  <cp:keywords/>
  <dc:language>en-US</dc:language>
  <cp:lastModifiedBy>Aleksandar Dimitrijevic</cp:lastModifiedBy>
  <cp:lastPrinted>2025-12-10T16:17:00Z</cp:lastPrinted>
  <dcterms:modified xsi:type="dcterms:W3CDTF">2025-12-10T15:18:00Z</dcterms:modified>
  <cp:revision>3</cp:revision>
  <dc:subject/>
  <dc:title>UNIVERZITET U BEOGRADU</dc:title>
</cp:coreProperties>
</file>