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918"/>
        <w:gridCol w:w="1017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>A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нкица Јовановић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Клинички асистент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                       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1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,2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,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4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5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4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 Проф. др Маја Ђорђевић Милошевић                        2.   Доц. др Сергеј Пријић                                               3.  Доц. др Предраг Род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2:38:00Z</dcterms:created>
  <dc:creator>22561</dc:creator>
  <dc:description/>
  <cp:keywords/>
  <dc:language>en-US</dc:language>
  <cp:lastModifiedBy>Сатка Синђелић</cp:lastModifiedBy>
  <cp:lastPrinted>2025-12-01T09:20:00Z</cp:lastPrinted>
  <dcterms:modified xsi:type="dcterms:W3CDTF">2025-12-11T12:39:00Z</dcterms:modified>
  <cp:revision>7</cp:revision>
  <dc:subject/>
  <dc:title>UNIVERZITET U BEOGRADU</dc:title>
</cp:coreProperties>
</file>