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иколина Бањанин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гијена са медицинском ек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64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8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6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4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0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2,8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,87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  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лош Максимовић                    2. Проф. др Драгана Давидовић                        3.  Проф. др Маја Никол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Resavska BG;Arial" w:hAnsi="Resavska BG;Arial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03:00Z</dcterms:created>
  <dc:creator>22561</dc:creator>
  <dc:description/>
  <dc:language>en-US</dc:language>
  <cp:lastModifiedBy>Б</cp:lastModifiedBy>
  <cp:lastPrinted>2018-03-02T09:40:00Z</cp:lastPrinted>
  <dcterms:modified xsi:type="dcterms:W3CDTF">2025-12-10T10:03:00Z</dcterms:modified>
  <cp:revision>2</cp:revision>
  <dc:subject/>
  <dc:title>UNIVERZITET U BEOGRADU</dc:title>
</cp:coreProperties>
</file>