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СЕНИЈА МАРКОВИЋ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АСИСТЕНТ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СТАТИСТИКА И ИНФОРМАТИК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de-DE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,2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,06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7,7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 xml:space="preserve">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Наташа Милић            2. Проф. др Дејана Станисављевић         3.   Проф. др Биљана Милич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108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0:36:00Z</dcterms:created>
  <dc:creator>22561</dc:creator>
  <dc:description/>
  <cp:keywords/>
  <dc:language>en-US</dc:language>
  <cp:lastModifiedBy>Сатка Синђелић</cp:lastModifiedBy>
  <cp:lastPrinted>2025-04-02T12:37:00Z</cp:lastPrinted>
  <dcterms:modified xsi:type="dcterms:W3CDTF">2026-02-09T12:04:00Z</dcterms:modified>
  <cp:revision>7</cp:revision>
  <dc:subject/>
  <dc:title>UNIVERZITET U BEOGRADU</dc:title>
</cp:coreProperties>
</file>