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УШАН ПОПОВИЋ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ГАСТРОЕНТЕ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.91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75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5.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.99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 5.00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1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.4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1.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66.97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.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.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0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иодраг Крстић                                                         2. Проф. др Бранка Филиповић                                                     3. Проф. др Жељка Са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2:56:00Z</dcterms:created>
  <dc:creator>22561</dc:creator>
  <dc:description/>
  <cp:keywords/>
  <dc:language>en-US</dc:language>
  <cp:lastModifiedBy>Dusan Popovic</cp:lastModifiedBy>
  <cp:lastPrinted>2018-03-02T09:40:00Z</cp:lastPrinted>
  <dcterms:modified xsi:type="dcterms:W3CDTF">2026-01-04T14:14:00Z</dcterms:modified>
  <cp:revision>8</cp:revision>
  <dc:subject/>
  <dc:title>UNIVERZITET U BEOGRADU</dc:title>
</cp:coreProperties>
</file>