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Светолик Спасић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ОЦЕНТ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атолошка физ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4,98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I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4,99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II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  5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V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 /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V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  4,94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Дипломски: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10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: 2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6.9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8.79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5.74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8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Проф. др Срђан Лопичић, председник                       2. Проф. др Јелена Нешовић-Остојић                      3. Проф. др Маја Милетић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0:57:00Z</dcterms:created>
  <dc:creator>22561</dc:creator>
  <dc:description/>
  <dc:language>en-US</dc:language>
  <cp:lastModifiedBy>Svetolik</cp:lastModifiedBy>
  <cp:lastPrinted>2018-03-02T09:40:00Z</cp:lastPrinted>
  <dcterms:modified xsi:type="dcterms:W3CDTF">2026-01-28T10:57:00Z</dcterms:modified>
  <cp:revision>2</cp:revision>
  <dc:subject/>
  <dc:title>UNIVERZITET U BEOGRADU</dc:title>
</cp:coreProperties>
</file>