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Александар Томашевић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         Звање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K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лини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.94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.9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.8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.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.7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  -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.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.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-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5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>Проф. др Марина Никит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, председавајући                      2.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>Доц. др Татјана Арсеније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, члан                            3.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>Проф. др Аљоша Манд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, члан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0:00Z</dcterms:created>
  <dc:creator>Korisnik</dc:creator>
  <dc:description/>
  <cp:keywords/>
  <dc:language>en-US</dc:language>
  <cp:lastModifiedBy>Microsoft Office User</cp:lastModifiedBy>
  <cp:lastPrinted>2012-11-13T11:29:00Z</cp:lastPrinted>
  <dcterms:modified xsi:type="dcterms:W3CDTF">2025-12-03T2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D2DBD14AF4C52A7F8D049AFA954F2_12</vt:lpwstr>
  </property>
  <property fmtid="{D5CDD505-2E9C-101B-9397-08002B2CF9AE}" pid="3" name="KSOProductBuildVer">
    <vt:lpwstr>1033-12.2.0.23155</vt:lpwstr>
  </property>
</Properties>
</file>