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аташа Аврамовић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емиј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</w:rPr>
              <w:t>2023/24.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8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</w:rPr>
              <w:t>2022/23.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90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</w:rPr>
              <w:t>2021/22.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93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</w:rPr>
              <w:t>2020/21.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6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</w:rPr>
              <w:t xml:space="preserve">2019/20.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8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bscript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2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1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8,1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3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1,54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(без аутоцитата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7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Данијела Крстић, председавајући                 2.   Проф. др Лидија Израел Живковић, члан               3.  Проф. др Ксенија Стојановић, чла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30:00Z</dcterms:created>
  <dc:creator>22561</dc:creator>
  <dc:description/>
  <cp:keywords/>
  <dc:language>en-US</dc:language>
  <cp:lastModifiedBy>Наташа Аврамовић др</cp:lastModifiedBy>
  <cp:lastPrinted>2025-12-08T12:33:00Z</cp:lastPrinted>
  <dcterms:modified xsi:type="dcterms:W3CDTF">2026-01-26T08:30:00Z</dcterms:modified>
  <cp:revision>2</cp:revision>
  <dc:subject/>
  <dc:title>UNIVERZITET U BEOGRADU</dc:title>
</cp:coreProperties>
</file>