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Милена Весковић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Ванредни професор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атолошка физ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,9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99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,00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4,86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0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2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4,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1,3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5,50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547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3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у састав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Проф. др Татјана Радосављевић                                            2. Проф. др Душан Младеновић                                       3. Проф. др Маја Миле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9:46:00Z</dcterms:created>
  <dc:creator>22561</dc:creator>
  <dc:description/>
  <cp:keywords/>
  <dc:language>en-US</dc:language>
  <cp:lastModifiedBy>Korisnik</cp:lastModifiedBy>
  <cp:lastPrinted>2025-12-21T18:36:00Z</cp:lastPrinted>
  <dcterms:modified xsi:type="dcterms:W3CDTF">2026-02-09T11:57:00Z</dcterms:modified>
  <cp:revision>4</cp:revision>
  <dc:subject/>
  <dc:title>UNIVERZITET U BEOGRADU</dc:title>
</cp:coreProperties>
</file>