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Име кандидата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Зоран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Дудварски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Ванредни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професор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Оториноларингологија са максилофацијалном хирургијом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,67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II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,94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III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,95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IV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,99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V 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6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1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21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,0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9,43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7,485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 xml:space="preserve">index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6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158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9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5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1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6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1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. Проф. др Ненад Арсовић                 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2.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Проф. др Владимир Ђорђевић                    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3. Проф. др Раде Косановић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8:08:00Z</dcterms:created>
  <dc:creator>22561</dc:creator>
  <dc:description/>
  <cp:keywords/>
  <dc:language>en-US</dc:language>
  <cp:lastModifiedBy>korisnik</cp:lastModifiedBy>
  <cp:lastPrinted>2018-03-02T09:40:00Z</cp:lastPrinted>
  <dcterms:modified xsi:type="dcterms:W3CDTF">2025-12-06T09:45:00Z</dcterms:modified>
  <cp:revision>17</cp:revision>
  <dc:subject/>
  <dc:title>UNIVERZITET U BEOGRADU</dc:title>
</cp:coreProperties>
</file>