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Биљана Недељковић Белеслин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У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Интерна медицина-ендокриноло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9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99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66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.0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2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.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3.0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2.8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.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.8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8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 Проф.др Светлана Вујовић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Проф.др Мирјана Шумарац Думановић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.  Проф.др Милица Пешић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51:00Z</dcterms:created>
  <dc:creator>22561</dc:creator>
  <dc:description/>
  <cp:keywords/>
  <dc:language>en-US</dc:language>
  <cp:lastModifiedBy>info medis</cp:lastModifiedBy>
  <cp:lastPrinted>2025-10-01T14:23:00Z</cp:lastPrinted>
  <dcterms:modified xsi:type="dcterms:W3CDTF">2025-12-29T08:51:00Z</dcterms:modified>
  <cp:revision>2</cp:revision>
  <dc:subject/>
  <dc:title>UNIVERZITET U BEOGRADU</dc:title>
</cp:coreProperties>
</file>