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др Андрија Павловић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Асистент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Медицина и друштво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4.52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4.70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1.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9.71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1.204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1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Проф. др Данијела Тиосављевић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, председавајући         2.    Доц. др Павле Пиперац, члан                3.  проф. др Миодраг Стојановић, члан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5:55:00Z</dcterms:created>
  <dc:creator>22561</dc:creator>
  <dc:description/>
  <cp:keywords/>
  <dc:language>en-US</dc:language>
  <cp:lastModifiedBy>andrija.pavlovic</cp:lastModifiedBy>
  <cp:lastPrinted>2018-03-02T09:40:00Z</cp:lastPrinted>
  <dcterms:modified xsi:type="dcterms:W3CDTF">2025-12-05T22:34:00Z</dcterms:modified>
  <cp:revision>5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60ed9e2-9a6a-4a38-b81c-db7cfa2b1a02</vt:lpwstr>
  </property>
</Properties>
</file>