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др Светлана Попадић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ванредни професор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Дерматовене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8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7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6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4,4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2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62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3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1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263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4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7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bookmarkStart w:id="0" w:name="_Hlk209947465"/>
            <w:bookmarkEnd w:id="0"/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bookmarkStart w:id="1" w:name="_Hlk209947465"/>
            <w:bookmarkEnd w:id="1"/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 w:eastAsia="en-GB"/>
              </w:rPr>
              <w:t xml:space="preserve">Проф. др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 w:eastAsia="en-GB"/>
              </w:rPr>
              <w:t>Милош Никол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 председавајући         2. Проф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 w:eastAsia="en-GB"/>
              </w:rPr>
              <w:t xml:space="preserve">. др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 w:eastAsia="en-GB"/>
              </w:rPr>
              <w:t>Данијела Добродављевић Вукоје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, члан       3.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 w:eastAsia="en-GB"/>
              </w:rPr>
              <w:t xml:space="preserve">Проф. др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 w:eastAsia="en-GB"/>
              </w:rPr>
              <w:t>Зорица Гајинов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, члан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bCs/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9:47:00Z</dcterms:created>
  <dc:creator>22561</dc:creator>
  <dc:description/>
  <cp:keywords/>
  <dc:language>en-US</dc:language>
  <cp:lastModifiedBy>Сатка Синђелић</cp:lastModifiedBy>
  <cp:lastPrinted>2026-01-14T09:46:00Z</cp:lastPrinted>
  <dcterms:modified xsi:type="dcterms:W3CDTF">2026-02-09T09:10:00Z</dcterms:modified>
  <cp:revision>3</cp:revision>
  <dc:subject/>
  <dc:title>UNIVERZITET U BEOGRADU</dc:title>
</cp:coreProperties>
</file>