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Име кандидата: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р Ивана Сотир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Звање:      Сарадник у настави           Ужа научна област:   Социјална Медицин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годинама 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/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,9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Факултета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  <w:lang w:val="sr-RS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h“  index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1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in extenso 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      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sr-RS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осилац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отписан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зјав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R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R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R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Зорица Терзић Шуп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2.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Доц. др Јована Тодор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3.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Светлана Јовановић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66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02:00Z</dcterms:created>
  <dc:creator>22561</dc:creator>
  <dc:description/>
  <cp:keywords/>
  <dc:language>en-US</dc:language>
  <cp:lastModifiedBy>Сатка Синђелић</cp:lastModifiedBy>
  <cp:lastPrinted>2025-09-15T13:02:00Z</cp:lastPrinted>
  <dcterms:modified xsi:type="dcterms:W3CDTF">2025-12-30T13:45:00Z</dcterms:modified>
  <cp:revision>12</cp:revision>
  <dc:subject/>
  <dc:title>UNIVERZITET U BEOGRADU</dc:title>
</cp:coreProperties>
</file>