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IZBORNOM VEĆU MEDICINSKOG FAKULTETA U BEOGRADU</w:t>
      </w:r>
    </w:p>
    <w:p>
      <w:pPr>
        <w:pStyle w:val="Normal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Komisija za pripremu referata u  sastavu: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1. </w:t>
      </w:r>
      <w:bookmarkStart w:id="0" w:name="_Hlk207209200"/>
      <w:r>
        <w:rPr>
          <w:sz w:val="20"/>
          <w:szCs w:val="20"/>
          <w:lang w:val="sl-SI"/>
        </w:rPr>
        <w:t>Prof. dr Slobodan Cvetković, redovni profesor Univerziteta u Beogradu – Medicinski</w:t>
      </w:r>
      <w:bookmarkEnd w:id="0"/>
      <w:r>
        <w:rPr>
          <w:sz w:val="20"/>
          <w:szCs w:val="20"/>
          <w:lang w:val="sl-SI"/>
        </w:rPr>
        <w:t xml:space="preserve"> Fakultet, predsedavajući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2. Prof. dr Svetozar Putnik, redovni profesor Univerziteta u Beogradu –  Medicinski fakultet, član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3  Prof. dr Miloš Velinović, redovni profesor Univerziteta u Beogradu – Medicinski fakultet, član</w:t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color w:val="000000"/>
          <w:sz w:val="20"/>
          <w:szCs w:val="20"/>
          <w:lang w:val="sl-SI"/>
        </w:rPr>
        <w:t xml:space="preserve">određena na sednici Izbornog veća Medicinskog fakulteta u Beogradu održanoj </w:t>
      </w:r>
      <w:r>
        <w:rPr>
          <w:color w:val="000000"/>
          <w:sz w:val="20"/>
          <w:szCs w:val="20"/>
          <w:lang w:val="sr-RS"/>
        </w:rPr>
        <w:t>19</w:t>
      </w:r>
      <w:r>
        <w:rPr>
          <w:color w:val="000000"/>
          <w:sz w:val="20"/>
          <w:szCs w:val="20"/>
          <w:lang w:val="sl-SI"/>
        </w:rPr>
        <w:t xml:space="preserve">.11.2025. godine, </w:t>
      </w:r>
      <w:r>
        <w:rPr>
          <w:sz w:val="20"/>
          <w:szCs w:val="20"/>
          <w:lang w:val="sl-SI"/>
        </w:rPr>
        <w:t xml:space="preserve">analizirala je prijave na konkurs raspisan na internet stranici  Medicinskog  fakulteta Univerziteta u Beogradu (http://www.med.bg.ac.rs) objavljen </w:t>
      </w:r>
      <w:r>
        <w:rPr>
          <w:sz w:val="20"/>
          <w:szCs w:val="20"/>
          <w:lang w:val="sr-RS"/>
        </w:rPr>
        <w:t>25</w:t>
      </w:r>
      <w:r>
        <w:rPr>
          <w:sz w:val="20"/>
          <w:szCs w:val="20"/>
          <w:lang w:val="sl-SI"/>
        </w:rPr>
        <w:t>.11.2025. za izbor jednog saradnika u zvanje kliničkog asistenta, za užu naučnu oblast Hirurgija sa anesteziologijom (opšta hirurgija-kardiohirurgija), podnosi sledeći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 xml:space="preserve">R E F E R A T </w:t>
      </w:r>
    </w:p>
    <w:p>
      <w:pPr>
        <w:pStyle w:val="Normal"/>
        <w:rPr>
          <w:b/>
          <w:b/>
          <w:sz w:val="20"/>
          <w:szCs w:val="20"/>
          <w:u w:val="single"/>
          <w:lang w:val="sl-SI"/>
        </w:rPr>
      </w:pPr>
      <w:r>
        <w:rPr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  <w:t>Na raspisani konkurs se javio jedan kandidat: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l-SI"/>
        </w:rPr>
        <w:t xml:space="preserve">               </w:t>
      </w:r>
      <w:r>
        <w:rPr>
          <w:sz w:val="20"/>
          <w:szCs w:val="20"/>
          <w:lang w:val="sl-SI"/>
        </w:rPr>
        <w:t>dr Nemanja Karamarkovi</w:t>
      </w:r>
      <w:r>
        <w:rPr>
          <w:sz w:val="20"/>
          <w:szCs w:val="20"/>
          <w:lang w:val="sr-Latn-RS"/>
        </w:rPr>
        <w:t>ć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OSNOVNI BIOGRAFSKI PODACI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 xml:space="preserve">Ime, srednje ime i prezime    </w:t>
      </w:r>
      <w:r>
        <w:rPr>
          <w:b/>
          <w:bCs/>
          <w:sz w:val="20"/>
          <w:szCs w:val="20"/>
          <w:lang w:val="sl-SI"/>
        </w:rPr>
        <w:t>Nemanja (Aleksandar) Karamarković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Datum i mesto rođenja          25.4.1989. Beograd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Ustanova gde je zaposlen      Klinika za kardiohirurgiju UKCS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Zvanje / radno mesto             specijalista kardiohirurgije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Naučna oblast                        Hirurgija sa anesteziologijom (opšta hirurgija – kardiohirurgija)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B. STRUČNA BIOGRAFIJA, DIPLOME I ZVANJA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Osnovne studije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Naziv ustanove                                                Medicinski fakultet Univerziteta u Beogradu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Mesto i godina završetka, prose</w:t>
      </w:r>
      <w:r>
        <w:rPr>
          <w:sz w:val="20"/>
          <w:szCs w:val="20"/>
          <w:lang w:val="sr-Latn-CS"/>
        </w:rPr>
        <w:t>čna ocena      Beograd, 2014. godina, prosečna ocena 9,36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Doktorat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–</w:t>
      </w:r>
      <w:r>
        <w:rPr>
          <w:lang w:val="sr-Latn-CS"/>
        </w:rPr>
        <w:t xml:space="preserve"> </w:t>
      </w:r>
      <w:r>
        <w:rPr>
          <w:sz w:val="20"/>
          <w:szCs w:val="20"/>
          <w:lang w:val="sl-SI"/>
        </w:rPr>
        <w:t>Doktorske studije ponovno upisane 2025 godine, Medicinski fakultet Univerziteta u Beogradu, u pripremi odbrana doktorske disertacije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Uža naučna oblast                                        Fiziološke nauke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Specijalizacij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Specijalistički ispit iz Kardiohirurgije položio je sa odličnim uspehom oktobra 2021.godine, na Medicinskom fakultetu u Beogradu pred komisijom u sastavu: prof. dr Miodrag Perić, prof. dr Miloš Velinović, prof. dr Mila Stajević, prof. dr Svetozar Putnik i prof. dr Ivan Stojanović.</w:t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l-SI"/>
        </w:rPr>
        <w:t>Dosadašnji izbori u nastavna i naučna zvanj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abran u zvanje kliničkog asistenta za užu naučnu oblast Hirurgija sa anesteziologijom (opšta hirurgija-kardiohirurgija) na Medicinskom fakultetu Univerziteta u Beogradu 21.12.2022. godine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sz w:val="20"/>
          <w:szCs w:val="20"/>
          <w:lang w:val="sr-Latn-CS"/>
        </w:rPr>
        <w:t xml:space="preserve">C. </w:t>
      </w:r>
      <w:r>
        <w:rPr>
          <w:b/>
          <w:bCs/>
          <w:sz w:val="20"/>
          <w:szCs w:val="20"/>
          <w:lang w:val="sl-SI"/>
        </w:rPr>
        <w:t>OCENA O REZULTATIMA PEDAGOŠKOG RADA</w:t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  <w:t xml:space="preserve">Dr Nemanja Karamarković kao klinički asistent za užu naučnu oblst Hirurgija sa anesteziologijom (kardiohirurgija) obavlja praktičnu nastavu u svim vidovima u skladu sa studijskim programom Medicinskog fakulteta Univerziteta u Beogradu. Redovno je učestvovao u izvođenju praktične nastave u punom fondu časova prema zadatom planu i programu u okviru sledećih predmeta: Hirurgija sa anesteziologijom, Prva pomoć, Osnovi kliničke prakse I i II i kliničkog staža. </w:t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  <w:t xml:space="preserve">Dr Nemanja Karamarković je od strane studenata anonimnom anketom ocenjen na </w:t>
      </w:r>
      <w:r>
        <w:rPr>
          <w:bCs/>
          <w:sz w:val="20"/>
          <w:szCs w:val="20"/>
          <w:lang w:val="sr-Latn-RS"/>
        </w:rPr>
        <w:t>sledeći način: školske 2022/23 godine sa ocenom 5,00; školske 2023/24 godine sa ocenom 4,26; za školsku 2024/25</w:t>
      </w:r>
      <w:r>
        <w:rPr>
          <w:bCs/>
          <w:sz w:val="20"/>
          <w:szCs w:val="20"/>
          <w:lang w:val="sl-SI"/>
        </w:rPr>
        <w:t xml:space="preserve"> godinu sa ocenom 5,00. Kanditat je pokazao značajno angažovanje u radu i sa lekarima na specijalizaciji. Otvoren je za diskusiju i praktičnu pomoć oko novih ideja za stručni i naučni rad sa studentima i specijalizantima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D. </w:t>
      </w:r>
      <w:r>
        <w:rPr>
          <w:b/>
          <w:bCs/>
          <w:sz w:val="20"/>
          <w:szCs w:val="20"/>
          <w:lang w:val="sl-SI"/>
        </w:rPr>
        <w:t>OCENA REZULTATA U OBEZBEĐIVANJU NAUČNO-NASTAVNOG PODMLATK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  <w:t>Kandidat do sada nije bio mentor na završnom radu.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E. NAUČNI I STRUČNI RAD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a) Spisak radov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Originalni radovi in extenso u časopisima sa JCR list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amarković 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Grujić M, Karadžić M, Lazović D, Đurošev I, Kočica MJ. Severe aortic regurgitation and ascending aneurysm in a patient with pentacuspid aortic valve: case report and review. 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J Cardiovasc Dev Dis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025;12(9):330. doi:10.3390/jcdd12090330.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M22, IF 2,3.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ić J, Tausanović K, Zorić G, Jovanović M, Buzejić M, Ivaniš S, Parezanović M, Marinković M, </w:t>
      </w:r>
      <w:r>
        <w:rPr>
          <w:b/>
          <w:sz w:val="20"/>
          <w:szCs w:val="20"/>
        </w:rPr>
        <w:t>Karamarković N</w:t>
      </w:r>
      <w:r>
        <w:rPr>
          <w:sz w:val="20"/>
          <w:szCs w:val="20"/>
        </w:rPr>
        <w:t xml:space="preserve">, Petakov A, Živaljević V. Comparing the diagnostic efficacy of different calcitonin stimulation tests for sporadic medullary thyroid carcinoma: calcium gluconate vs. calcium chloride. </w:t>
      </w:r>
      <w:r>
        <w:rPr>
          <w:iCs/>
          <w:sz w:val="20"/>
          <w:szCs w:val="20"/>
        </w:rPr>
        <w:t>Diagnostics (Basel</w:t>
      </w:r>
      <w:r>
        <w:rPr>
          <w:i/>
          <w:iCs/>
          <w:sz w:val="20"/>
          <w:szCs w:val="20"/>
        </w:rPr>
        <w:t>).</w:t>
      </w:r>
      <w:r>
        <w:rPr>
          <w:sz w:val="20"/>
          <w:szCs w:val="20"/>
        </w:rPr>
        <w:t xml:space="preserve"> 2025;15(15)</w:t>
      </w:r>
      <w:r>
        <w:rPr>
          <w:rFonts w:eastAsia="Calibri"/>
          <w:color w:val="222222"/>
          <w:sz w:val="20"/>
          <w:szCs w:val="20"/>
          <w:shd w:fill="FFFFFF" w:val="clear"/>
        </w:rPr>
        <w:t xml:space="preserve"> .</w:t>
      </w:r>
      <w:hyperlink r:id="rId2">
        <w:r>
          <w:rPr>
            <w:rStyle w:val="InternetLink"/>
            <w:rFonts w:eastAsia="Calibri"/>
            <w:bCs/>
            <w:color w:val="000000"/>
            <w:sz w:val="20"/>
            <w:szCs w:val="20"/>
            <w:shd w:fill="FFFFFF" w:val="clear"/>
          </w:rPr>
          <w:t>doi:org/10.3390/diagnostics15151850</w:t>
        </w:r>
      </w:hyperlink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M22, IF 3,3.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Kalezić T, Vuković I, Pejin V, Stanojlović S, Karamarković N, Risimić D, Božić M, Radosavljević A. Dry eye examination – benefits of Ocular Surface Disease Index (OSDI) questionnaire with clinical testing. Srp Arh Celok Lek. 2022;150(7</w:t>
        <w:noBreakHyphen/>
        <w:t>8):451</w:t>
        <w:noBreakHyphen/>
        <w:t>5. doi:10.2298/SARH211204045K.</w:t>
      </w:r>
      <w:r>
        <w:rPr>
          <w:b/>
          <w:sz w:val="20"/>
          <w:szCs w:val="20"/>
        </w:rPr>
        <w:t>M23, IF0,224.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sz w:val="20"/>
          <w:szCs w:val="20"/>
        </w:rPr>
        <w:t xml:space="preserve">Parapid B, Kanjuh V, Kostić V, Polovina S, Lončar Z, </w:t>
      </w:r>
      <w:r>
        <w:rPr>
          <w:b/>
          <w:sz w:val="20"/>
          <w:szCs w:val="20"/>
        </w:rPr>
        <w:t>Karamarković N</w:t>
      </w:r>
      <w:r>
        <w:rPr>
          <w:sz w:val="20"/>
          <w:szCs w:val="20"/>
        </w:rPr>
        <w:t xml:space="preserve">, et al. Women’s health in Serbia – past, present, and future. </w:t>
      </w:r>
      <w:r>
        <w:rPr>
          <w:iCs/>
          <w:sz w:val="20"/>
          <w:szCs w:val="20"/>
        </w:rPr>
        <w:t>Srp Arh Celok Lek.</w:t>
      </w:r>
      <w:r>
        <w:rPr>
          <w:sz w:val="20"/>
          <w:szCs w:val="20"/>
        </w:rPr>
        <w:t xml:space="preserve"> 2021;149(11–12):745–754. </w:t>
      </w:r>
      <w:r>
        <w:rPr>
          <w:b/>
          <w:sz w:val="20"/>
          <w:szCs w:val="20"/>
        </w:rPr>
        <w:t>M23, IF 0,224</w:t>
      </w:r>
      <w:r>
        <w:rPr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lezić T, Maraš Ž, </w:t>
      </w:r>
      <w:r>
        <w:rPr>
          <w:b/>
          <w:sz w:val="20"/>
          <w:szCs w:val="20"/>
        </w:rPr>
        <w:t>Karamarković N</w:t>
      </w:r>
      <w:r>
        <w:rPr>
          <w:sz w:val="20"/>
          <w:szCs w:val="20"/>
        </w:rPr>
        <w:t xml:space="preserve">, Jeremić M, Bila M. Leber’s hereditary optic neuropathy with complete visual recovery – the first report. </w:t>
      </w:r>
      <w:r>
        <w:rPr>
          <w:iCs/>
          <w:sz w:val="20"/>
          <w:szCs w:val="20"/>
        </w:rPr>
        <w:t>Srp Arh Celok Lek.</w:t>
      </w:r>
      <w:r>
        <w:rPr>
          <w:sz w:val="20"/>
          <w:szCs w:val="20"/>
        </w:rPr>
        <w:t xml:space="preserve"> 2021;149(11–12):734–736.</w:t>
      </w:r>
      <w:r>
        <w:rPr>
          <w:b/>
          <w:sz w:val="20"/>
          <w:szCs w:val="20"/>
        </w:rPr>
        <w:t>M23, IF 0,224.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amarković A, Juloski J, Ćuk V, </w:t>
      </w:r>
      <w:r>
        <w:rPr>
          <w:b/>
          <w:sz w:val="20"/>
          <w:szCs w:val="20"/>
        </w:rPr>
        <w:t>Karamarković N</w:t>
      </w:r>
      <w:r>
        <w:rPr>
          <w:sz w:val="20"/>
          <w:szCs w:val="20"/>
        </w:rPr>
        <w:t xml:space="preserve">, Cijan V. Penetrating and blunt injuries of the heart – an abdominal surgeon’s personal experience in Serbia. </w:t>
      </w:r>
      <w:r>
        <w:rPr>
          <w:iCs/>
          <w:sz w:val="20"/>
          <w:szCs w:val="20"/>
        </w:rPr>
        <w:t>Srp Arh Celok Lek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2021;149(9–10):616–621.</w:t>
      </w:r>
      <w:r>
        <w:rPr>
          <w:b/>
          <w:sz w:val="20"/>
          <w:szCs w:val="20"/>
        </w:rPr>
        <w:t>M23, IF 0,224.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adzić Kočica M, Lazović D, </w:t>
      </w:r>
      <w:r>
        <w:rPr>
          <w:b/>
          <w:sz w:val="20"/>
          <w:szCs w:val="20"/>
        </w:rPr>
        <w:t>Karamarković N</w:t>
      </w:r>
      <w:r>
        <w:rPr>
          <w:sz w:val="20"/>
          <w:szCs w:val="20"/>
        </w:rPr>
        <w:t xml:space="preserve">, Grujić M, Kočica M, et al. Combined surgical treatment of atherosclerotic coronary artery disease and moderate aortic valve stenosis in a patient with concomitant Lipton’s R-III type of single coronary artery anomaly. </w:t>
      </w:r>
      <w:r>
        <w:rPr>
          <w:iCs/>
          <w:sz w:val="20"/>
          <w:szCs w:val="20"/>
        </w:rPr>
        <w:t>Congenit Heart Dis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2021;16(6):647–653. </w:t>
      </w:r>
      <w:r>
        <w:rPr>
          <w:b/>
          <w:sz w:val="20"/>
          <w:szCs w:val="20"/>
        </w:rPr>
        <w:t>M22. IF 2,449.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kić A, Matković M, Obrenović-Kirćanski B, </w:t>
      </w:r>
      <w:r>
        <w:rPr>
          <w:b/>
          <w:sz w:val="20"/>
          <w:szCs w:val="20"/>
        </w:rPr>
        <w:t>Karamarković N</w:t>
      </w:r>
      <w:r>
        <w:rPr>
          <w:sz w:val="20"/>
          <w:szCs w:val="20"/>
        </w:rPr>
        <w:t xml:space="preserve">, Velinović M, Putnik S. Arteriovenous hemangioma of the right ventricle – case report and literature review. </w:t>
      </w:r>
      <w:r>
        <w:rPr>
          <w:iCs/>
          <w:sz w:val="20"/>
          <w:szCs w:val="20"/>
        </w:rPr>
        <w:t>Vojnosanit Pregl.</w:t>
      </w:r>
      <w:r>
        <w:rPr>
          <w:sz w:val="20"/>
          <w:szCs w:val="20"/>
        </w:rPr>
        <w:t xml:space="preserve"> 2019;76(12):1301–1303. </w:t>
      </w:r>
      <w:r>
        <w:rPr>
          <w:b/>
          <w:sz w:val="20"/>
          <w:szCs w:val="20"/>
        </w:rPr>
        <w:t>M23. IF 0,152.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Izvod u zborniku međunarodnog skupa</w:t>
      </w:r>
    </w:p>
    <w:p>
      <w:pPr>
        <w:pStyle w:val="Normal"/>
        <w:numPr>
          <w:ilvl w:val="0"/>
          <w:numId w:val="4"/>
        </w:numPr>
        <w:spacing w:lineRule="auto" w:line="256" w:before="0" w:after="0"/>
        <w:jc w:val="both"/>
        <w:rPr/>
      </w:pPr>
      <w:r>
        <w:rPr>
          <w:sz w:val="20"/>
          <w:szCs w:val="20"/>
        </w:rPr>
        <w:t xml:space="preserve">Matković M, Putnik S, Bilbija I, Atanasijević I, Andrijašević V, Čubrilo M, Aleksić N, </w:t>
      </w:r>
      <w:r>
        <w:rPr>
          <w:b/>
          <w:sz w:val="20"/>
          <w:szCs w:val="20"/>
        </w:rPr>
        <w:t>Karamarković N</w:t>
      </w:r>
      <w:r>
        <w:rPr>
          <w:sz w:val="20"/>
          <w:szCs w:val="20"/>
        </w:rPr>
        <w:t>. Off pump vs on pump – is the race still on? Presented at: 66th Congress of the ESCVS; 2017 May 11–14; Thessaloniki, Greece.</w:t>
      </w:r>
    </w:p>
    <w:p>
      <w:pPr>
        <w:pStyle w:val="Normal"/>
        <w:numPr>
          <w:ilvl w:val="0"/>
          <w:numId w:val="4"/>
        </w:numPr>
        <w:spacing w:lineRule="auto" w:line="256" w:before="0" w:after="0"/>
        <w:jc w:val="both"/>
        <w:rPr/>
      </w:pPr>
      <w:r>
        <w:rPr>
          <w:sz w:val="20"/>
          <w:szCs w:val="20"/>
        </w:rPr>
        <w:t xml:space="preserve">Čubrilo M, Matković M, Putnik S, Savić D, Tutuš V, Aleksić N, </w:t>
      </w:r>
      <w:r>
        <w:rPr>
          <w:b/>
          <w:sz w:val="20"/>
          <w:szCs w:val="20"/>
        </w:rPr>
        <w:t>Karamarković N</w:t>
      </w:r>
      <w:r>
        <w:rPr>
          <w:sz w:val="20"/>
          <w:szCs w:val="20"/>
        </w:rPr>
        <w:t>. Minithoracotomy as a primary alternative for left ventricular lead implantation during cardiac resynchronization therapy – can the cardiac surgeon reduce the number of non-responders? Presented at: 66th Congress of the ESCVS; 2017 May 11–14; Thessaloniki, Greece.</w:t>
      </w:r>
    </w:p>
    <w:p>
      <w:pPr>
        <w:pStyle w:val="Normal"/>
        <w:numPr>
          <w:ilvl w:val="0"/>
          <w:numId w:val="4"/>
        </w:numPr>
        <w:spacing w:lineRule="auto" w:line="256"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kić A, Kirćanski B, Šamanović M, Terzić D, Lazović D, </w:t>
      </w:r>
      <w:r>
        <w:rPr>
          <w:b/>
          <w:sz w:val="20"/>
          <w:szCs w:val="20"/>
        </w:rPr>
        <w:t>Karamarković N</w:t>
      </w:r>
      <w:r>
        <w:rPr>
          <w:sz w:val="20"/>
          <w:szCs w:val="20"/>
        </w:rPr>
        <w:t>, Đorđević A. Infective endocarditis associated with spondylodiscitis – three cases. Presented at: 66th Congress of the ESCVS; 2017 May 11–14; Thessaloniki, Greece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RS"/>
        </w:rPr>
        <w:t>Udžbenici, praktikumi, poglavlja u udžbenicima i praktikumima</w:t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Karamarković A, Ilić M, </w:t>
      </w:r>
      <w:r>
        <w:rPr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 xml:space="preserve">, </w:t>
      </w:r>
      <w:r>
        <w:rPr>
          <w:b/>
          <w:sz w:val="20"/>
          <w:szCs w:val="20"/>
          <w:lang w:val="sr-Latn-RS"/>
        </w:rPr>
        <w:t>Karamarković N</w:t>
      </w:r>
      <w:r>
        <w:rPr>
          <w:sz w:val="20"/>
          <w:szCs w:val="20"/>
          <w:lang w:val="sr-Latn-RS"/>
        </w:rPr>
        <w:t>. Vaskularne resekcije i rekonstrukcije u hirugiji jetre U;  Hirurgija jetre sa operativnim tehnikama. Medicinski fakultet Univerziteta u Beogradu i Akademska misao. 2023. ISBN 978-86-7466-885-9. 4717/1 od 09.07.2021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b) Citiranost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Ukupna citiranost svih radova dr Nemanje Karamarkovića je 13  puta prema indeksnoj bazi SCOPUS, h index 2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F. OCENA O REZULTATIMA NAUČNOG I ISTRAŽIVAČKOG RAD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Dr Nemanja Karamarković objavio je 12 publikacija od kojih su 8 integralni tekstovi. Objavio je 8 radova u časopisima sa JCR liste sa ukupnim IF 9,06 u kojima je koautor i jedan rad u kojem je prvi autor. U zbornicima sažetaka sa međunarodnih skupova objavio je 3 sažetka u kojima je saradnik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Takođe, objavio je 1 poglavlje u udžbeniku u kojem je koautor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Objavljeni radovi su iz oblasti valvularne hirurgije, hirurške revaskularizacije miokarda, minimalno invazivne hirurgije i hirurškog lečenja srčane insuficijencije. Publikovani radovi su studiozno napisani i adekvatno dokumentovani, a jedan deo je prikazan na stručnim i naučnim skupovima u zemlji i inostranstvu. Dr Nemanja Karamarković svoj naučnoistraživački rad razvija kroz timski rad, uz saradnju sa kolegama iz drugih institucija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/>
          <w:sz w:val="20"/>
          <w:szCs w:val="20"/>
          <w:lang w:val="sr-Latn-CS"/>
        </w:rPr>
        <w:t xml:space="preserve">G. </w:t>
      </w:r>
      <w:r>
        <w:rPr>
          <w:b/>
          <w:bCs/>
          <w:sz w:val="20"/>
          <w:szCs w:val="20"/>
          <w:lang w:val="sl-SI"/>
        </w:rPr>
        <w:t>OCENA O ANGAŽOVANJU U RAZVOJU NASTAVE I DRUGIH DELATNOSTI VISOKOŠKOLSKE USTANOVE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l-SI"/>
        </w:rPr>
        <w:t>Kanditat daje doprinos u razvoju nastave katedre hirurgije sa anesteziologijom.</w:t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l-SI"/>
        </w:rPr>
        <w:t>ZA STRUČNO-PROFESIONALNI DOPRINOS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sl-SI"/>
        </w:rPr>
      </w:pPr>
      <w:r>
        <w:rPr>
          <w:b/>
          <w:i/>
          <w:iCs/>
          <w:sz w:val="20"/>
          <w:szCs w:val="20"/>
          <w:lang w:val="sl-SI"/>
        </w:rPr>
        <w:t>Angažovanost u sprovođenju složenih dijagnostičkih, terapijskih i preventivnih procedur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Od početka rada na Klinici za kardiohirurgiju Univerzitetskog Kliničkog cenrta Srbije dr Nemanja Karamarković je uključen u sve oblike stručnih aktivnosti. Već tokom specijalizacije, a naročito nakon završetka učestvuje u naučno-istraživačkom radu u ustanovi u kojoj je zaposlen. Pohađa edukativne seminare i kongrese u zemlji i inostranstvu koji mu omogućavaju sticanje novih veština i znanja koje uvodi u svakodnevni klinički rad. Najveći broj operacija izvrši iz hirurške revskularizacije miokarda, zatim valvularne hirurgije i hirurgije aorte. Na ovaj način formira se kao stručnjak sposoban da samostalno obavi i najkomplikovanije stručne zadatke u oblasti kardiohirurgije. Svoje praktično znanje prenosi studentima i specijalizantima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ZA DOPRINOS AKADEMSKOJ I ŠIROJ ZAJEDNICI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sl-SI"/>
        </w:rPr>
      </w:pPr>
      <w:r>
        <w:rPr>
          <w:b/>
          <w:bCs/>
          <w:i/>
          <w:iCs/>
          <w:sz w:val="20"/>
          <w:szCs w:val="20"/>
          <w:lang w:val="sl-SI"/>
        </w:rPr>
        <w:t>Rukovođenje ili angažovanje u nacinalnim ili međunarodnim naučnim ili stručnim organizacijam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Član je Srpskog lekarskog društa i Lekarske komore Srbije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ZAKLJUČNO MIŠLJENJE I PREDLOG KOMISIJE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l-SI"/>
        </w:rPr>
        <w:t>Na konkurs raspisan dana 19.11.2025. za izbor jednog  klinička asistenta za užu naučnu oblast Hirurgija sa anesteziologijom (opšta hirurgija–kardiohirurgija) prijavio se dr Nemanja Karamarković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Na osnovu priložene dokumentacije, pedagoške, stručne i istraživačke aktivnosti, ispunjenosti izbornih uslova za izbor u zvanje kliničkog asistenta i ličnog poznavanja kandidata, komisija zaključuje da prijavljeni kandidat ispunjava uslove predviđene Zakonom o visokom obrazovanju i kriterijume predviđene Pravilnikom Medicinskog fakulteta u Beogradu za izbor u zvanje kliničkog asistenta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Konkurs je raspisan za jedno mesto te ovom prilikom komisija  jednoglasno sa zadovoljstvom predlaže Izbornom veću Medicinskog fakulteta da se kandidat dr Nemanja Karamarković izabere u zvanje kliničkog asistenta za naučnu oblast Hirurgija sa anesteziologijom (opšta hirurgija-kardiohirurgija) na Medicinskom fakultetu u Beogradu. 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l-SI"/>
        </w:rPr>
        <w:t>Beograd, 02.02.2026. god.</w:t>
        <w:tab/>
        <w:tab/>
        <w:tab/>
        <w:tab/>
        <w:t xml:space="preserve">                            </w:t>
      </w:r>
      <w:r>
        <w:rPr>
          <w:b/>
          <w:sz w:val="20"/>
          <w:szCs w:val="20"/>
          <w:lang w:val="sl-SI"/>
        </w:rPr>
        <w:t>KOMISIJA: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680" w:leader="none"/>
        </w:tabs>
        <w:ind w:left="468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Prof. dr Slobodan Cvetković, redovni profesor Univerziteta u Beogradu-Medicinskog Fakulteta, predsedavajući</w:t>
      </w:r>
    </w:p>
    <w:p>
      <w:pPr>
        <w:pStyle w:val="Normal"/>
        <w:tabs>
          <w:tab w:val="clear" w:pos="720"/>
          <w:tab w:val="left" w:pos="0" w:leader="none"/>
        </w:tabs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680" w:leader="none"/>
        </w:tabs>
        <w:ind w:left="468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Prof. dr Svetozar Putnik, redovni profesor Univerziteta u Beogradu - Medicinskog fakulteta, član</w:t>
      </w:r>
    </w:p>
    <w:p>
      <w:pPr>
        <w:pStyle w:val="Normal"/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680" w:leader="none"/>
        </w:tabs>
        <w:ind w:left="468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Prof. dr Miloš Velinović, redovni profesor Univerziteta u Beogradu – Medicinskog fakulteta, član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sectPr>
      <w:type w:val="nextPage"/>
      <w:pgSz w:w="11906" w:h="16838"/>
      <w:pgMar w:left="1797" w:right="1797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1z0">
    <w:name w:val="WW8Num1z0"/>
    <w:qFormat/>
    <w:rPr>
      <w:rFonts w:ascii="Calibri" w:hAnsi="Calibri" w:eastAsia="Calibri" w:cs="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strike w:val="false"/>
      <w:dstrike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diagnostics1515185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1T17:36:00Z</dcterms:created>
  <dc:creator>22561</dc:creator>
  <dc:description/>
  <cp:keywords/>
  <dc:language>en-US</dc:language>
  <cp:lastModifiedBy>Сатка Синђелић</cp:lastModifiedBy>
  <cp:lastPrinted>2026-02-09T09:11:00Z</cp:lastPrinted>
  <dcterms:modified xsi:type="dcterms:W3CDTF">2026-02-09T08:12:00Z</dcterms:modified>
  <cp:revision>6</cp:revision>
  <dc:subject/>
  <dc:title>Kako napraviti Spisak naučnih i stručnih radova za (pokretanje postupka za izbor u zvanje i) prijavljivanje na konkurs</dc:title>
</cp:coreProperties>
</file>