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844"/>
        <w:gridCol w:w="325"/>
        <w:gridCol w:w="1172"/>
        <w:gridCol w:w="995"/>
        <w:gridCol w:w="1403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Славиша Загорац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Хирургија са анестезиологијом (ортопед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,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98 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,00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6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2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,7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5,32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,02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,526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6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13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6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4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7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Горан Тулић, председавајући                      2. Проф. Др Александар Лешић, члан                    3. Проф. Др Александар Матић, члан </w:t>
            </w:r>
          </w:p>
        </w:tc>
      </w:tr>
      <w:tr>
        <w:trPr>
          <w:trHeight w:val="586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esavska BG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8:00Z</dcterms:created>
  <dc:creator>UCOrtopedijaSalter-1</dc:creator>
  <dc:description/>
  <cp:keywords/>
  <dc:language>en-US</dc:language>
  <cp:lastModifiedBy>User</cp:lastModifiedBy>
  <cp:lastPrinted>2018-03-02T09:40:00Z</cp:lastPrinted>
  <dcterms:modified xsi:type="dcterms:W3CDTF">2026-01-29T1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E8E59C6654F00A1EBDB669162BC3B_12</vt:lpwstr>
  </property>
  <property fmtid="{D5CDD505-2E9C-101B-9397-08002B2CF9AE}" pid="3" name="KSOProductBuildVer">
    <vt:lpwstr>1033-12.2.0.23196</vt:lpwstr>
  </property>
</Properties>
</file>