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994"/>
        <w:gridCol w:w="1000"/>
        <w:gridCol w:w="953"/>
        <w:gridCol w:w="807"/>
        <w:gridCol w:w="93"/>
        <w:gridCol w:w="408"/>
        <w:gridCol w:w="474"/>
        <w:gridCol w:w="943"/>
        <w:gridCol w:w="992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ind w:left="-198" w:right="-190" w:hanging="9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М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Им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Дејан Николић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ент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Физикална медицина и рехабилитац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8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V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6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1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7,2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8,42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85,69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4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44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16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97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1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2   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2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note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1575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5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Драгана Ћировић, председавајући    2. Проф. др Емилија Дубљанин Распоповић, члан     3. Проф. др Александра Миков, 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</w:tabs>
              <w:snapToGrid w:val="false"/>
              <w:spacing w:lineRule="atLeast" w:line="240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Resavska BG;Arial" w:hAnsi="Resavska BG;Arial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07:00Z</dcterms:created>
  <dc:creator>22561</dc:creator>
  <dc:description/>
  <cp:keywords/>
  <dc:language>en-US</dc:language>
  <cp:lastModifiedBy>Dragana Cirovic</cp:lastModifiedBy>
  <cp:lastPrinted>2025-11-21T12:31:00Z</cp:lastPrinted>
  <dcterms:modified xsi:type="dcterms:W3CDTF">2026-01-12T08:25:00Z</dcterms:modified>
  <cp:revision>3</cp:revision>
  <dc:subject/>
  <dc:title>UNIVERZITET U BEOGRADU</dc:title>
</cp:coreProperties>
</file>