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Име кандидата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др Миленко Богдановић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доцент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Судска медицин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4.9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.97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4.82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4.55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5.00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6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8.3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.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2.9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2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6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9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58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Комисија за припрему реферата: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Проф. др Татјана Атанасијевић                                    2. Проф. др Зоран Михаиловић                                              3.  Проф. др Драгана Пузовић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0:00Z</dcterms:created>
  <dc:creator>22561</dc:creator>
  <dc:description/>
  <cp:keywords/>
  <dc:language>en-US</dc:language>
  <cp:lastModifiedBy>Сатка Синђелић</cp:lastModifiedBy>
  <cp:lastPrinted>2026-02-06T08:03:00Z</cp:lastPrinted>
  <dcterms:modified xsi:type="dcterms:W3CDTF">2026-02-13T12:18:00Z</dcterms:modified>
  <cp:revision>28</cp:revision>
  <dc:subject/>
  <dc:title>UNIVERZITET U BEOGRADU</dc:title>
</cp:coreProperties>
</file>