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ab/>
        <w:tab/>
        <w:tab/>
        <w:tab/>
        <w:tab/>
        <w:tab/>
        <w:tab/>
        <w:tab/>
        <w:tab/>
        <w:tab/>
        <w:tab/>
        <w:t xml:space="preserve">      Образац 3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ЗА ИЗБОР У ЗВАЊЕ 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Назив факултета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Ужа научна, односно уметничка област: </w:t>
        <w:tab/>
        <w:t>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Број кандидата који се бирају: </w:t>
        <w:tab/>
        <w:tab/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Број пријављених кандидата: </w:t>
        <w:tab/>
        <w:tab/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  <w:t xml:space="preserve">1. др Тијана </w:t>
      </w:r>
      <w:r>
        <w:rPr>
          <w:rFonts w:cs="Times New Roman" w:ascii="Times New Roman" w:hAnsi="Times New Roman"/>
          <w:sz w:val="20"/>
          <w:szCs w:val="20"/>
          <w:lang w:val="sr-RS"/>
        </w:rPr>
        <w:t>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  <w:t xml:space="preserve">2. др Миленко Богдановић 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z-Cyrl-UZ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 xml:space="preserve">Кандидат бр. 1: др ТИЈАН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ЕТРОВИЋ</w:t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Име, средње име и презиме: </w:t>
        <w:tab/>
        <w:tab/>
        <w:t>Тијана (Слободан)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Датум и место рођења: </w:t>
        <w:tab/>
        <w:tab/>
        <w:tab/>
        <w:t>16.05.1987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Установа где је запослен: </w:t>
        <w:tab/>
        <w:t>Медицински факултет Универзитета y Београду, Институт за судску медиц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Звање/радно место: </w:t>
        <w:tab/>
        <w:tab/>
        <w:tab/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учна, односно уметничка област:</w:t>
        <w:tab/>
        <w:t>Судска медицин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  <w:tab/>
        <w:tab/>
        <w:tab/>
        <w:t>Медицински факултет Универзитета y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завршетка:</w:t>
        <w:tab/>
        <w:tab/>
        <w:t>Београд, 201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  <w:tab/>
        <w:tab/>
        <w:tab/>
        <w:t>Медицински факултет Универзитета y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одбране:</w:t>
        <w:tab/>
        <w:tab/>
        <w:t>Београд, 2018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Наслов дисертације:                                  „Клинички и судскомедицински значај анализе повезаности полиморфизама </w:t>
      </w:r>
      <w:r>
        <w:rPr>
          <w:rFonts w:cs="Times New Roman" w:ascii="Times New Roman" w:hAnsi="Times New Roman"/>
          <w:sz w:val="20"/>
          <w:szCs w:val="20"/>
          <w:lang w:val="sr-Latn-RS"/>
        </w:rPr>
        <w:t>ACE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Latn-RS"/>
        </w:rPr>
        <w:t>ACTN</w:t>
      </w:r>
      <w:r>
        <w:rPr>
          <w:rFonts w:cs="Times New Roman" w:ascii="Times New Roman" w:hAnsi="Times New Roman"/>
          <w:sz w:val="20"/>
          <w:szCs w:val="20"/>
          <w:lang w:val="uz-Cyrl-UZ"/>
        </w:rPr>
        <w:t>3 гена са параметрима срчане морфологије и функције након дуготрајног и интензивног оптерећењ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/>
        </w:rPr>
        <w:t>кардиоваскуларног система 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Ужа научна област: </w:t>
        <w:tab/>
        <w:tab/>
        <w:tab/>
        <w:t>Физиолошке науке, клиничка судск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сарадник у настави, Институт судску медицину, Медицински факултет УБ, 03.07.2014. и 03.07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sz w:val="20"/>
          <w:szCs w:val="20"/>
          <w:lang w:val="uz-Cyrl-UZ"/>
        </w:rPr>
        <w:t>2015. 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/>
        </w:rPr>
        <w:t>асистент, Институт за судску медицину, Медицински факултет УБ, 14.07.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/>
        </w:rPr>
        <w:t>асистент са докторатом, Институт за судску медицину, Медицински факултет УБ, 21.11.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доцент, Институт за судску медицину, Медицински факултет УБ, 14.07.2021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оцена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333375</wp:posOffset>
                      </wp:positionV>
                      <wp:extent cx="182880" cy="167005"/>
                      <wp:effectExtent l="10160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26.25pt;width:14.35pt;height:13.1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59765</wp:posOffset>
                      </wp:positionV>
                      <wp:extent cx="182880" cy="167005"/>
                      <wp:effectExtent l="10160" t="10160" r="10160" b="9525"/>
                      <wp:wrapNone/>
                      <wp:docPr id="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4.9pt;margin-top:51.9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Позитивна оцена педагошког рада (најмање 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Oцењена од стране студената за школску шк. 2020/21-4.89; шк. 2021/22-4.92; шк. 2022/23-5.00; шк. 2023/24-4.66; шк. 2024/25-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1 година 5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4780</wp:posOffset>
                      </wp:positionV>
                      <wp:extent cx="182880" cy="167005"/>
                      <wp:effectExtent l="9525" t="10160" r="10160" b="9525"/>
                      <wp:wrapNone/>
                      <wp:docPr id="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3.4pt;margin-top:11.4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Ментор најмање два завршна ра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 завршних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Менторство у изради најмање једне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95935</wp:posOffset>
                      </wp:positionV>
                      <wp:extent cx="182880" cy="16700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pt;margin-top:39.0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Број радова, сао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Front Mol Neurosci, Front Med,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Leg Med, Australian J Foren Sci, Forensic Sci Med Pathol, Am J Forensic Med Pathol, Physiol Int, Med Sci Law, Rom J Leg Med,Tohoky J Exp Med, Science&amp;Sports, Rev Port Pneumol, J Bras Pneumol, J Sports Med Phys Fitness, Int J Cardio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Vojnosanit Pregl, Europace, Adv Ther, Sci Rep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r Rev Med Pharmacol Sc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7145</wp:posOffset>
                      </wp:positionV>
                      <wp:extent cx="182880" cy="167005"/>
                      <wp:effectExtent l="9525" t="10160" r="10160" b="9525"/>
                      <wp:wrapNone/>
                      <wp:docPr id="5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2.15pt;margin-top:-1.3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th Annual Scientific Meeting of the Balkan Academy of Forensic Sciences (Tirana, Albania, 2025), Association for European Cardiovascular Pathology (AECVP) 11th biennial meeting (London, United Kingdom, 202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nd International Meeting sudden cardiac death In the Balkan Area (Skopje, North Macedonia, 202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he 30th international meeting on forensic medicine Alpe – Adria – Pannonia (Šibenik, Croatia, 202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erbian society of emergency physicians the 10th International congress of emergency and disaster medicine (Belgrade, Serbia, 2024)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14605</wp:posOffset>
                      </wp:positionV>
                      <wp:extent cx="182880" cy="167005"/>
                      <wp:effectExtent l="9525" t="10160" r="10160" b="9525"/>
                      <wp:wrapNone/>
                      <wp:docPr id="6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1.95pt;margin-top:-1.1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шће на пројекту Министарства просветe, наукe и технолошкoг развоја: „Акутни коронарни синдром: истраживање вулнерабилности (плака, крви и миокарда), оптимално лечење и одређивање прогностичких фактора“, бр. 41022, под руководством проф. др Миодрага Остојић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Учешће на пројекту Фонда за науку Републике Србије „Time of occurrence, frequency, optimal way of detection of SARS-CoV2 and COVID-19 in the autopsy material of the Institute of Forensic Medicine, University of Belgrade, Faculty of Medicine-FORACOVID“ под руководством проф. др Весне Поповић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на пројект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инистарст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науке, технолошког развоја и иновација Републике Срб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штећење миокарда у пост-ковид синдрому и коморбидите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р. 451-03-137/2025-03/200110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д руководство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оф. др Ма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драв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1905</wp:posOffset>
                      </wp:positionV>
                      <wp:extent cx="182880" cy="167005"/>
                      <wp:effectExtent l="9525" t="10160" r="10160" b="9525"/>
                      <wp:wrapNone/>
                      <wp:docPr id="7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2.45pt;margin-top:-0.1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 поглављ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риручник из судске медицине са основама обдукционе технике. Универзитет у Београду, Медицински факултет. Београд 2023, ИСБН бр. 978-86-7117-691-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COVID-19: сва његова лица. Уредник: Татјана Аџић-Вукичевић. Удружење MedApp. Београд, 2024, ИСБН: 9788680916057, одлука већа за специјалистичку наставу Медицинског факултета Универзитета у Београду 04 бр. 40/13-3, од 09.05.2023. године: 815-83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12700</wp:posOffset>
                      </wp:positionV>
                      <wp:extent cx="182880" cy="167005"/>
                      <wp:effectExtent l="9525" t="10160" r="10160" b="9525"/>
                      <wp:wrapNone/>
                      <wp:docPr id="8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1.95pt;margin-top:-1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звор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10845</wp:posOffset>
                      </wp:positionV>
                      <wp:extent cx="182880" cy="167005"/>
                      <wp:effectExtent l="9525" t="10160" r="10160" b="10160"/>
                      <wp:wrapNone/>
                      <wp:docPr id="9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4.35pt;margin-top:32.3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z-Cyrl-UZ"/>
              </w:rPr>
              <w:t>(изабрати 2 од 3 услов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  <w:t>(најмање по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835025</wp:posOffset>
                      </wp:positionV>
                      <wp:extent cx="182880" cy="167005"/>
                      <wp:effectExtent l="9525" t="10160" r="10160" b="9525"/>
                      <wp:wrapNone/>
                      <wp:docPr id="10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135.05pt;margin-top:65.7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130935</wp:posOffset>
                      </wp:positionV>
                      <wp:extent cx="182880" cy="167005"/>
                      <wp:effectExtent l="9525" t="10160" r="1016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15pt;margin-top:89.0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92760</wp:posOffset>
                      </wp:positionV>
                      <wp:extent cx="182880" cy="167005"/>
                      <wp:effectExtent l="9525" t="10160" r="10160" b="9525"/>
                      <wp:wrapNone/>
                      <wp:docPr id="12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135.15pt;margin-top:38.8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1. 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5100</wp:posOffset>
                      </wp:positionV>
                      <wp:extent cx="182880" cy="167005"/>
                      <wp:effectExtent l="9525" t="10160" r="10160" b="9525"/>
                      <wp:wrapNone/>
                      <wp:docPr id="13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4pt;margin-top:13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. Број и сложеност дијагностичк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0795</wp:posOffset>
                      </wp:positionV>
                      <wp:extent cx="182880" cy="167005"/>
                      <wp:effectExtent l="9525" t="10160" r="10160" b="9525"/>
                      <wp:wrapNone/>
                      <wp:docPr id="1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5.1pt;margin-top:-0.8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71065</wp:posOffset>
                      </wp:positionV>
                      <wp:extent cx="182880" cy="167005"/>
                      <wp:effectExtent l="9525" t="10160" r="10160" b="95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1pt;margin-top:170.9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605</wp:posOffset>
                      </wp:positionV>
                      <wp:extent cx="182880" cy="167005"/>
                      <wp:effectExtent l="10160" t="10160" r="1016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pt;margin-top:1.1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8890</wp:posOffset>
                      </wp:positionV>
                      <wp:extent cx="182880" cy="167005"/>
                      <wp:effectExtent l="10160" t="10160" r="10160" b="9525"/>
                      <wp:wrapNone/>
                      <wp:docPr id="17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4.9pt;margin-top:0.7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23215</wp:posOffset>
                      </wp:positionV>
                      <wp:extent cx="182880" cy="167005"/>
                      <wp:effectExtent l="10160" t="10160" r="10160" b="9525"/>
                      <wp:wrapNone/>
                      <wp:docPr id="18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4.9pt;margin-top:25.4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20675</wp:posOffset>
                      </wp:positionV>
                      <wp:extent cx="182880" cy="167005"/>
                      <wp:effectExtent l="9525" t="10160" r="10160" b="9525"/>
                      <wp:wrapNone/>
                      <wp:docPr id="19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4.15pt;margin-top:25.2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bCs/>
          <w:kern w:val="2"/>
          <w:lang w:val="en-GB" w:eastAsia="en-US"/>
        </w:rPr>
        <w:t xml:space="preserve">1. </w:t>
      </w:r>
      <w:r>
        <w:rPr>
          <w:rFonts w:eastAsia="Batang;바탕" w:cs="Times New Roman" w:ascii="Times New Roman" w:hAnsi="Times New Roman"/>
          <w:bCs/>
          <w:kern w:val="2"/>
          <w:lang w:val="uz-Cyrl-UZ" w:eastAsia="en-US"/>
        </w:rPr>
        <w:t xml:space="preserve">СТРУЧНО-ПРОФЕСИОНАЛНИ ДОПРИНОС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kern w:val="2"/>
          <w:lang w:val="en-GB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spacing w:lineRule="auto" w:line="240" w:before="0" w:after="0"/>
        <w:ind w:left="2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овање у комплексним случајевима судскомедицинских обдукција, које могу бити употпуњене разлличитим видивима постморталне дијагностике као што су патохистолошке, хемијско-токсиколошке, молекуларно генетичке и друге анализе. Др Петровић је до сада непосредно учествовала у око 1000 обдукција извршених у Институту за судску медицину Медицинског факултета у Београду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spacing w:lineRule="auto" w:line="240" w:before="0" w:after="0"/>
        <w:ind w:left="2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овање у веома сложеним вештачењима повереним Институту за судску медицину и Судскомедицинском одбору. Др Тијана Петровић до сада је учествовала у вештачењу преко 100 оваквих предм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 xml:space="preserve">Организовани и одржани програми континуиране медицинске едукације на Факултету који нису  оцењени оценом мањом од 3,75 од стране полазника: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у извођењу континуиране медицинске едукације – Нови медицински аспекти у суицидологији, одржане 12.12.2018. године, која је оцењена са просечном оценом 5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Предавач на 51. симпозијуму Стремљења и новине у медицини, мини симпозијум: Наркоманија, асфиксије, самоубиство – нови патофорензички аспекти, Смрт после узимања ибогаина. Београд, 4 - 8. децембар 2023. године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Предавач на састанку секције судске медицине Српског лекарског друштва ,,Актуелна пракса и проблеми у вези са идентификацијом лешева на Институту за судску медицину ,,Милован Миловановић“, Медицинског факултета у Београду“. Београд, 14.04.2024. године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Предавач на 52. симпозијуму Стремљења и новине у медицини, мини симпозијум: Патофорензички и експертизни аспекти масне емболије, Масна емболија као витална реакција. Београд, 2 - 6. децембар 2024. године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Предавач на 53. симпозијуму Стремљења и новине у медицини, мини симпозијум: Постмортална форензичка дијагностика – могућности, ограничења, изазови; Постмортална биохемијска, серолошка, микробиолошка и днк дијагностика – могућности, ограничења, изазови. Београд, 8 - 12. децембар 2025. године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Организатор и члан председништва на 52. симпозијуму Стремљења и новине у медицини, мини симпозијум: Разумевање и превенција изненадне срчане смрти: мултидисциплинарни приступ заштити здравЉа срца. Београд, 2 - 6. децембар 2024. г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kern w:val="2"/>
          <w:lang w:val="en-US" w:eastAsia="en-US"/>
        </w:rPr>
      </w:pPr>
      <w:r>
        <w:rPr>
          <w:rFonts w:eastAsia="Batang;바탕" w:cs="Times New Roman" w:ascii="Times New Roman" w:hAnsi="Times New Roman"/>
          <w:kern w:val="2"/>
          <w:lang w:val="en-US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2. ДОПРИНОС АКАДЕМСКОЈ И ШИРОЈ ЗАЈЕДНИЦИ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Значајно струковно, национално или међународно признање за научну или стручну делатност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 xml:space="preserve">Међународно стручно признање за научну и стручну делатност – писмо признања и подршке (Letter of Recognition / Endorsement) prof. dr Stefano D’Errico, Associate Professor of Forensic </w:t>
      </w:r>
    </w:p>
    <w:p>
      <w:pPr>
        <w:pStyle w:val="Normal"/>
        <w:widowControl w:val="false"/>
        <w:overflowPunct w:val="false"/>
        <w:spacing w:lineRule="auto" w:line="240" w:before="0" w:after="0"/>
        <w:ind w:left="270" w:hanging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Medicine, University of Trieste, Head of the Department of Legal Medicine, Cattinara University Hospital (Италија)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40" w:before="0" w:after="0"/>
        <w:ind w:left="270" w:hanging="360"/>
        <w:jc w:val="both"/>
        <w:rPr>
          <w:rFonts w:ascii="Times New Roman" w:hAnsi="Times New Roman" w:eastAsia="Batang;바탕" w:cs="Times New Roman"/>
          <w:kern w:val="2"/>
          <w:lang w:val="en-GB"/>
        </w:rPr>
      </w:pPr>
      <w:r>
        <w:rPr>
          <w:rFonts w:eastAsia="Batang;바탕" w:cs="Times New Roman" w:ascii="Times New Roman" w:hAnsi="Times New Roman"/>
          <w:kern w:val="2"/>
          <w:lang w:val="en-GB"/>
        </w:rPr>
        <w:t>Плакета Медицинског факултета Универзитета у Београду за визију и безрезервно залагање за изградњу и опремање сигурне обдукционе сале на Институту за судску медицину; фебруар 2022. године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40" w:before="0" w:after="0"/>
        <w:ind w:left="2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да за најбољи научно-истраживачки рад из области судске медицине на 27th International Meeting on Forensic Medicine Alpe – Adria – Pannonia: Molecular analysis of thrombophilic genes in fatal pulmonary thromboembolism - a retrospective study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40" w:before="0" w:after="0"/>
        <w:ind w:left="2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да за најбољи научно-истраживачки рад младих из области докторске дисертације (FIMS-Aspetar Young Investigator Award) на 34th World Congress of Sports Medicine-FIMS 2016: ACE and ACTN3 polymorphisms among elite male Serbian athletes.</w:t>
      </w:r>
    </w:p>
    <w:p>
      <w:pPr>
        <w:pStyle w:val="Normal"/>
        <w:widowControl w:val="false"/>
        <w:overflowPunct w:val="false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uz-Cyrl-UZ" w:eastAsia="sr-Latn-CS"/>
        </w:rPr>
        <w:t xml:space="preserve">Руковођење </w:t>
      </w:r>
      <w:r>
        <w:rPr>
          <w:rFonts w:eastAsia="Batang;바탕" w:cs="Times New Roman" w:ascii="Times New Roman" w:hAnsi="Times New Roman"/>
          <w:i/>
          <w:iCs/>
          <w:kern w:val="2"/>
          <w:lang w:val="uz-Cyrl-UZ"/>
        </w:rPr>
        <w:t>или</w:t>
      </w:r>
      <w:r>
        <w:rPr>
          <w:rFonts w:eastAsia="Batang;바탕" w:cs="Times New Roman" w:ascii="Times New Roman" w:hAnsi="Times New Roman"/>
          <w:i/>
          <w:iCs/>
          <w:kern w:val="2"/>
          <w:lang w:val="uz-Cyrl-UZ" w:eastAsia="sr-Latn-CS"/>
        </w:rPr>
        <w:t xml:space="preserve"> ангажовање у националним или међународним научним </w:t>
      </w:r>
      <w:r>
        <w:rPr>
          <w:rFonts w:eastAsia="Batang;바탕" w:cs="Times New Roman" w:ascii="Times New Roman" w:hAnsi="Times New Roman"/>
          <w:i/>
          <w:iCs/>
          <w:kern w:val="2"/>
          <w:lang w:val="uz-Cyrl-UZ"/>
        </w:rPr>
        <w:t>или</w:t>
      </w:r>
      <w:r>
        <w:rPr>
          <w:rFonts w:eastAsia="Batang;바탕" w:cs="Times New Roman" w:ascii="Times New Roman" w:hAnsi="Times New Roman"/>
          <w:i/>
          <w:iCs/>
          <w:kern w:val="2"/>
          <w:lang w:val="uz-Cyrl-UZ" w:eastAsia="sr-Latn-CS"/>
        </w:rPr>
        <w:t xml:space="preserve"> стручним организацијама</w:t>
      </w:r>
    </w:p>
    <w:p>
      <w:pPr>
        <w:pStyle w:val="Normal"/>
        <w:widowControl w:val="false"/>
        <w:overflowPunct w:val="false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Чланство у Српском лекарском друштву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3. САРАДЊА СА ДРУГИМ ВИСОКОШКОЛСКИМ, НАУЧНО-ИСТРАЖИВАЧКИМ УСТАНОВАМА У ЗЕМЉИ И ИНОСТРАНСТВУ - МОБИЛНОСТ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 xml:space="preserve">Учествовање на међународним курсевима или школама за ужу научну област за коју се бира: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Учешће на летњој школи The European Society of Hypertension: „Hypertension Summer School 2015“, 19-25.09.2015. године, у Бечу, Аустрија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Предавања по позиву или пленарна предавања на акредитованим скуповима у земљи:</w:t>
      </w:r>
    </w:p>
    <w:p>
      <w:pPr>
        <w:pStyle w:val="Normal"/>
        <w:widowControl w:val="false"/>
        <w:overflowPunct w:val="false"/>
        <w:spacing w:lineRule="auto" w:line="240" w:before="0" w:after="0"/>
        <w:ind w:firstLine="284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Др Тијана Петровић је током свог научно-стручног рада одржала бројна предавања по позиву на националним и међународним научним скуповима, конгресима и стручним састанцима, са посебним фокусом на проблематику изненадне срчане смрти, токсикологије, судске медицине и правно-медицинских аспеката смртних исхода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Удружења за спортску кардиологију Србије, Конгрес под називом Изненадна срчана смрт у спорту и рекреацији – ИСС 2024, назив предавања: „Изненадна срчана смрт у спорту из судскомедицинске перспективе“, 14–15. децембар 2024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Удружења за спортску кардиологију Србије, Конгрес под називом Изненадна срчана смрт у спорту и рекреацији – ИСС 2025, назив предавања: „Токсиколошки коморбидитети и изненадна срчана смрт“, 6–7. децембара 2025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редавање по позиву Македонског лекарског друштва, Конгрес под називом 2nd International Meeting on Sudden Cardiac Death in the Balkan Area, назив предавања: „The role of substance abuse in sudden cardiac death“, 24–26. септембар 2025. године, Скопље, Северна Македониј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Института за судску медицину, Медицинског факултета у Љубљани, у опквиру  31. меморијалног сусрета академика Јанеза Милчинског „Напрасна смрт – изазов у судској медицини“, назив предавања: „Incidence and autopsy rate for Sudden Cardiac Death in Serbia and the certification of death“, 10. децембара 2024. године, Љубљана, Словенија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Удружења коронарних јединица Србије, у оквиру VIII интернационалног конгреса Удружења коронарних јединица Србије, назив предавања: „Судско-медицински и правни аспекти поступања са пацијентом преминулим од напрасне срчане смрти“,3–4. октобар 2024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Српског лекарског друштва, Састанак секције за судску медицину, назив предавања: „Интерпретација токсиколошких налаза: значај комплетности података у поступку“, 20. октобар 2025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Српског лекарског друштва, Састанак секције за судску медицину, назив предавања: „Актуелна пракса и проблеми у вези са идентификацијом лешева на Институту за судску медицину ‘Милован Миловановић’ Медицинског факултета у Београду“, 17. април 2024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у оквиру 51. симпозијума „Стремљења и новине у медицини“, мини-симпозијум „Наркоманија, асфиксије, самоубиство – нови патофорензички аспекти“, назив предавања: „Смрт после узимања ибогаина“, 4-8. децембар 2023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едавање у оквиру 52. симпозијума „Стремљења и новине у медицини“, мини-симпозијум  „Патофорензички и експертизни аспекти масне емболије“, назив предавања: „Масна емболија као витална реакција“, 2-6.12.2024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едавање по позиву Секције токсиколога Србије, назив предавања: „Тровање као узрок смрти – концепт смртне дозе“, јануар 2019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у оквиру 47. симпозијума „Стремљења и новине у медицини“, мини-симпозијум „Нови медицински аспекти у суицидологији “, назив предавања: „ Токсиколошки аспекти самоубиства“, 12.12.2018. године, Београд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редавање по позиву Института за спорт и спортску медицину Србије, конгрес под називом 2nd Serbian Sports Medicine Conference, назив предавања: „ACE and ACTN3 genes polymorphisms among elite male Serbian athletes“, 23-25. мај 2019. године, Београд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авање по позиву Клинике за психијатрију Универзитетског клиничког центра Србије, у склопу стручног скупа, назив предавања: „Судскомедицинска одговорност психијатра у свакодневној клиничкој пракси: права, обавезе и поступци“,16. мај 2025. године, Београд.</w:t>
      </w:r>
    </w:p>
    <w:p>
      <w:pPr>
        <w:pStyle w:val="Normal"/>
        <w:widowControl w:val="false"/>
        <w:overflowPunct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Учешће у међународним пројектима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Од 2012. године истраживач у оквиру BALKAN countries snap-shot survey on the management of atrial fibrillation – “BALKAN-AF General Long-Term Registry”. Руководилац пројекта за Србију: проф. др Татјана Потпара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b/>
          <w:b/>
          <w:kern w:val="2"/>
          <w:sz w:val="20"/>
          <w:szCs w:val="20"/>
          <w:lang w:val="uz-Cyrl-UZ" w:eastAsia="en-US"/>
        </w:rPr>
      </w:pPr>
      <w:r>
        <w:rPr>
          <w:rFonts w:eastAsia="Batang;바탕" w:cs="Times New Roman" w:ascii="Times New Roman" w:hAnsi="Times New Roman"/>
          <w:b/>
          <w:kern w:val="2"/>
          <w:sz w:val="20"/>
          <w:szCs w:val="20"/>
          <w:lang w:val="uz-Cyrl-UZ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Кандидат бр. 2: др МИЛЕНКО БОГДАНОВИ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Име, средње име и презиме: </w:t>
        <w:tab/>
        <w:tab/>
        <w:t>Миленко (Драгутин) Богд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Датум и место рођења: </w:t>
        <w:tab/>
        <w:tab/>
        <w:tab/>
        <w:t>15.08.1988. Шаб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Установа где је запослен: </w:t>
        <w:tab/>
        <w:t>Медицински факултет Универзитета y Београду, Институт за судску медиц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Звање/радно место:</w:t>
        <w:tab/>
        <w:tab/>
        <w:tab/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учна, односно уметничка област</w:t>
        <w:tab/>
        <w:t>Судска медицин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  <w:tab/>
        <w:tab/>
        <w:tab/>
        <w:t>Медицински факултет Универзитета y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завршетка:</w:t>
        <w:tab/>
        <w:tab/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зив установе:</w:t>
        <w:tab/>
        <w:tab/>
        <w:tab/>
        <w:t>Медицински факултет Универзитета y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Место и година одбране:</w:t>
        <w:tab/>
        <w:tab/>
        <w:t>Београд, 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Наслов дисертације:</w:t>
        <w:tab/>
        <w:t>“Процена квалитета података о смртном исходу међу психијатријским болесницим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Ужа научна, односно уметничка област:</w:t>
        <w:tab/>
        <w:t>Епидем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uz-Cyrl-UZ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- сарадник у настави, Институт за </w:t>
      </w:r>
      <w:r>
        <w:rPr>
          <w:rFonts w:cs="Times New Roman" w:ascii="Times New Roman" w:hAnsi="Times New Roman"/>
          <w:sz w:val="20"/>
          <w:szCs w:val="20"/>
          <w:lang w:val="sr-Latn-RS"/>
        </w:rPr>
        <w:t>судску медицину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, Медицински факултет УБ 15.10.2014. и реизбор, 15.10.2015. год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- асистент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Институт за за </w:t>
      </w:r>
      <w:r>
        <w:rPr>
          <w:rFonts w:cs="Times New Roman" w:ascii="Times New Roman" w:hAnsi="Times New Roman"/>
          <w:sz w:val="20"/>
          <w:szCs w:val="20"/>
          <w:lang w:val="sr-Latn-RS"/>
        </w:rPr>
        <w:t>судску медицину</w:t>
      </w:r>
      <w:r>
        <w:rPr>
          <w:rFonts w:cs="Times New Roman" w:ascii="Times New Roman" w:hAnsi="Times New Roman"/>
          <w:sz w:val="20"/>
          <w:szCs w:val="20"/>
          <w:lang w:val="uz-Cyrl-UZ"/>
        </w:rPr>
        <w:t>, Медицински факултет УБ 23.11.2016. и 17.06.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- доцент, Институт за судску медицину, Медицински факултет УБ, 14.07.202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оцена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53415</wp:posOffset>
                      </wp:positionV>
                      <wp:extent cx="182880" cy="167005"/>
                      <wp:effectExtent l="9525" t="10160" r="1016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51.4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Позитивна оцена педагошког рада (најмање 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Oцењен од стране студената следећим оценама: шк. 2020/21-4,92; шк. 2021/22-4,97; шк. 2022/23-4,82; шк. 2023/24-4,55; шк. 2024/25-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1 година и 5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-1018540</wp:posOffset>
                </wp:positionV>
                <wp:extent cx="182880" cy="167005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pt;margin-top:-80.2pt;width:14.35pt;height:13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65735</wp:posOffset>
                      </wp:positionV>
                      <wp:extent cx="182880" cy="167005"/>
                      <wp:effectExtent l="10160" t="10160" r="1016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3.0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Ментор најмање два завршна ра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4130</wp:posOffset>
                      </wp:positionV>
                      <wp:extent cx="182880" cy="167005"/>
                      <wp:effectExtent l="10160" t="10160" r="1016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.9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Менторство у изради најмање једне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27"/>
        <w:gridCol w:w="1305"/>
        <w:gridCol w:w="36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95300</wp:posOffset>
                      </wp:positionV>
                      <wp:extent cx="182880" cy="167005"/>
                      <wp:effectExtent l="10160" t="10160" r="1016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39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(заокружити испуњен услов за звање у које се бир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Број радова, саопштења, цитата и 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Навести часописе, скупове, књиге и друго</w:t>
            </w:r>
          </w:p>
        </w:tc>
      </w:tr>
      <w:tr>
        <w:trPr>
          <w:trHeight w:val="16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=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en-GB" w:eastAsia="en-US"/>
              </w:rPr>
              <w:t>4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sr-RS" w:eastAsia="en-US"/>
              </w:rPr>
              <w:t>2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en-GB" w:eastAsia="en-US"/>
              </w:rPr>
              <w:t>,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sr-RS" w:eastAsia="en-US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Leg Med, Sci Med Pathol, Am J Forensic Med Pathol, Vojnosanit Pregl, J Infect Dev Countr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z-Cyrl-UZ" w:eastAsia="en-US"/>
              </w:rPr>
              <w:t>Legal Med-Tokyo, Int Braz J Urol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z-Cyrl-UZ" w:eastAsia="en-US"/>
              </w:rPr>
              <w:t xml:space="preserve">Srp Arh Celok Lek, Front Med-Lausanne, 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z-Cyrl-UZ" w:eastAsia="en-US"/>
              </w:rPr>
              <w:t>Med Sci Law</w:t>
            </w:r>
            <w:r>
              <w:rPr>
                <w:rFonts w:eastAsia="Batang;바탕" w:cs="Times New Roman" w:ascii="Times New Roman" w:hAnsi="Times New Roman"/>
                <w:kern w:val="2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uz-Cyrl-UZ" w:eastAsia="en-US"/>
              </w:rPr>
              <w:t>J Forensic Leg M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8255</wp:posOffset>
                      </wp:positionV>
                      <wp:extent cx="182880" cy="167005"/>
                      <wp:effectExtent l="10160" t="10160" r="1016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0.6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he 30th international meeting on forensic medicine Alpe – Adria – Pannonia (Šibenik, Croatia, 202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rbian society of emergency physicians the 10th International congress of emergency and disaster medicine (Belgrade, Serbia, 2024), 28th International Meeting on Forensic Medicine Alpe – Adria – Pannonia (Udine, Italia, 2023),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270</wp:posOffset>
                      </wp:positionV>
                      <wp:extent cx="182880" cy="167005"/>
                      <wp:effectExtent l="9525" t="10160" r="1016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5pt;margin-top:-0.1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шће на пројекту: Форензички значај испитивања структуре коштано-зглобног система, Министарствo просвете, науке и технолошког развоја Владе Републике Србије, под руководством проф. др Слободана Николић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шће на пројекту: Possibilities for penile transplantation from live donors: cadaveric study of surgical anatomy and dissection (2022-2025), Фонд за науку Републике Србије, бр. 7750019 под руководством проф. др Мирослава Ђорђевић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шће на пројекту Фонда за науку Републике Србије „Time of occurrence, frequency, optimal way of detection of SARS-CoV2 and COVID-19 in the autopsy material of the Institute of Forensic Medicine, University of Belgrade, Faculty of Medicine-FORACOVID“ под руководством проф. др Весне Поповић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шће на пројекту Министарства просветe, наукe и технолошкoг развоја: „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Анализа генских полиморфизама ЦYП ензима у популацији Србије “, б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5093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, под руководством проф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ливера Стојковића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065</wp:posOffset>
                      </wp:positionV>
                      <wp:extent cx="182880" cy="167005"/>
                      <wp:effectExtent l="9525" t="10160" r="1016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2pt;margin-top:0.9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поглављ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риручник из судске медицине са основама обдукционе технике. Универзитет у Београду, Медицински факултет. Београд 2023, ИСБН бр. 978-86-7117-691-0, одлука Наставног већа Медицинског факултета Универзитета у Београду бр. 385/7 од 25.01.2023. године, 35-3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COVID-19: сва његова лица. Уредник: Татјана Аџић-Вукичевић. Удружење MedApp. Београд, 2024, ISBN: 978868091605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 xml:space="preserve">   (за поновни избор ванр. проф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uz-Cyrl-UZ"/>
              </w:rPr>
              <w:t xml:space="preserve">  (за поновни избор ванр. проф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95680</wp:posOffset>
                      </wp:positionV>
                      <wp:extent cx="182880" cy="167005"/>
                      <wp:effectExtent l="9525" t="10160" r="1016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pt;margin-top:78.4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index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звор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наставничко звањ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z-Cyrl-UZ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  <w:t>(најмање по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160</wp:posOffset>
                      </wp:positionV>
                      <wp:extent cx="182880" cy="167005"/>
                      <wp:effectExtent l="9525" t="10160" r="1016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8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511175</wp:posOffset>
                      </wp:positionV>
                      <wp:extent cx="182880" cy="167005"/>
                      <wp:effectExtent l="9525" t="10160" r="10160" b="9525"/>
                      <wp:wrapNone/>
                      <wp:docPr id="30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135.05pt;margin-top:40.2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 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z-Cyrl-UZ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8890</wp:posOffset>
                      </wp:positionV>
                      <wp:extent cx="182880" cy="167005"/>
                      <wp:effectExtent l="9525" t="10160" r="1016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15pt;margin-top:0.7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27660</wp:posOffset>
                      </wp:positionV>
                      <wp:extent cx="182880" cy="167005"/>
                      <wp:effectExtent l="9525" t="10160" r="1016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25.8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. Број и сложеност дијагностичк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620</wp:posOffset>
                      </wp:positionV>
                      <wp:extent cx="182880" cy="167005"/>
                      <wp:effectExtent l="9525" t="10160" r="1016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2385</wp:posOffset>
                      </wp:positionV>
                      <wp:extent cx="182880" cy="167005"/>
                      <wp:effectExtent l="9525" t="10160" r="10160" b="9525"/>
                      <wp:wrapNone/>
                      <wp:docPr id="3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25pt;margin-top:2.5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100</wp:posOffset>
                      </wp:positionV>
                      <wp:extent cx="182880" cy="167005"/>
                      <wp:effectExtent l="9525" t="10160" r="1016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5pt;margin-top:13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065</wp:posOffset>
                      </wp:positionV>
                      <wp:extent cx="182880" cy="167005"/>
                      <wp:effectExtent l="9525" t="10160" r="1016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5pt;margin-top:0.9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2700</wp:posOffset>
                      </wp:positionV>
                      <wp:extent cx="182880" cy="167005"/>
                      <wp:effectExtent l="9525" t="10160" r="1016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-1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68910</wp:posOffset>
                      </wp:positionV>
                      <wp:extent cx="182880" cy="167005"/>
                      <wp:effectExtent l="9525" t="10160" r="10160" b="9525"/>
                      <wp:wrapNone/>
                      <wp:docPr id="38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25pt;margin-top:13.3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Студијски боравци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890</wp:posOffset>
                      </wp:positionV>
                      <wp:extent cx="182880" cy="167005"/>
                      <wp:effectExtent l="9525" t="10160" r="1016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0.7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3. Предавање по позиву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uz-Cyrl-UZ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uz-Cyrl-UZ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sl-SI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sl-SI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uz-Cyrl-UZ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uz-Cyrl-UZ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1. СТРУЧНО-ПРОФЕСИОНАЛНИ ДОПРИНОС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Учествовање у комплексним случајевима судскомедицинских обдукција, које могу бити употпуњене разлличитим видовима постморталне дијагностике као што су патохистолошке, хемијско-токсиколошке, молекуларно генетичке и друге анализе. Др Богдановић је до сада учествовао у око 1000 обдукција извршених у Институту за судску медицину Медицинског факултета у Београду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Учествовање у веома сложеним вештачењима повереним Институту за судску медицину и Судскомедицинском одбору. Др Миленко Богдановић до сада је учествовао у вештачењу око 150 оваквих предмета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>;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>Увођење нове обдукционе технике препарације мушких полних органа, кроз активности пројекта Фонда за науку „Possibilities for penile transplantation from live donors: cadaveric study of surgical anatomy and dissection“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 xml:space="preserve">Организовани и одржани програми континуиране медицинске едукације на Факултету који нису  оцењени оценом мањом од 3,75 од стране полазника: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Times New Roman" w:cs="Times New Roman" w:ascii="Times New Roman" w:hAnsi="Times New Roman"/>
          <w:kern w:val="2"/>
          <w:lang w:val="en-GB" w:eastAsia="en-US"/>
        </w:rPr>
        <w:t xml:space="preserve"> 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>Организатор курсева  континуиране медицинске едукациј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Самоубиства у популацији Словеније и генетичке анализе -16. мај2022. годин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 xml:space="preserve">Судскомедицинска експертиза скелетних остатака и улога форензичке антропологије - 20. мај 2022. године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Предавач на курсевима континуиране медицинске едукациј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 xml:space="preserve">Стручно утврђивање времена и узрока смрти за умрле ван здравствене организације - 22. април 2021. године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 xml:space="preserve">Улога судске медицине у КОВИД-19 пандемији - 28. март 2022. године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Самоубиства у популацији Словеније и генетичке анализе -16. мај 2022. годин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Судскомедицинска експертиза скелетних остатака и улога форензичке антропологије - 20. мај 2022. годин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Трансплантација гениталних органа: корак напред! 24. април 2024. године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2. ДОПРИНОС АКАДЕМСКОЈ И ШИРОЈ ЗАЈЕДНИЦИ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Значајно струковно, национално или међународно признање за научну или стручну делатност;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Плакета Медицинског факултета Универзитета у Београду за визију и безрезервно залагање за изградњу и опремање сигурне обдукционе сале на Институту за судску медицину; фебруар 2022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Уређивање часописа или монографија признатих од стране ресорног министарства за науку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Times New Roman" w:cs="Times New Roman" w:ascii="Times New Roman" w:hAnsi="Times New Roman"/>
          <w:kern w:val="2"/>
          <w:lang w:val="en-GB" w:eastAsia="en-US"/>
        </w:rPr>
        <w:t xml:space="preserve"> 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 xml:space="preserve">Члан редакције и заменик уредника часописа студената Медицинског факултета - Медицински подмладак.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cs="Times New Roman" w:ascii="Times New Roman" w:hAnsi="Times New Roman"/>
          <w:i/>
          <w:iCs/>
          <w:lang w:val="uz-Cyrl-UZ" w:eastAsia="sr-Latn-CS"/>
        </w:rPr>
        <w:t xml:space="preserve">Руковођење </w:t>
      </w:r>
      <w:r>
        <w:rPr>
          <w:rFonts w:cs="Times New Roman" w:ascii="Times New Roman" w:hAnsi="Times New Roman"/>
          <w:i/>
          <w:iCs/>
          <w:lang w:val="uz-Cyrl-UZ"/>
        </w:rPr>
        <w:t>или</w:t>
      </w:r>
      <w:r>
        <w:rPr>
          <w:rFonts w:cs="Times New Roman" w:ascii="Times New Roman" w:hAnsi="Times New Roman"/>
          <w:i/>
          <w:iCs/>
          <w:lang w:val="uz-Cyrl-UZ" w:eastAsia="sr-Latn-CS"/>
        </w:rPr>
        <w:t xml:space="preserve"> ангажовање у националним или међународним научним </w:t>
      </w:r>
      <w:r>
        <w:rPr>
          <w:rFonts w:cs="Times New Roman" w:ascii="Times New Roman" w:hAnsi="Times New Roman"/>
          <w:i/>
          <w:iCs/>
          <w:lang w:val="uz-Cyrl-UZ"/>
        </w:rPr>
        <w:t>или</w:t>
      </w:r>
      <w:r>
        <w:rPr>
          <w:rFonts w:cs="Times New Roman" w:ascii="Times New Roman" w:hAnsi="Times New Roman"/>
          <w:i/>
          <w:iCs/>
          <w:lang w:val="uz-Cyrl-UZ" w:eastAsia="sr-Latn-CS"/>
        </w:rPr>
        <w:t xml:space="preserve"> стручним организацијама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 xml:space="preserve">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Чланство у Српском лекарском друштву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3. САРАДЊА СА ДРУГИМ ВИСОКОШКОЛСКИМ, НАУЧНО ИСТРАЖИВАЧКИМ УСТАНОВАМА У ЗЕМЉИ И ИНОСТРАНСТВУ – МОБИЛНОСТ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Учествовање на међународним курсевима или школама за ужу научну област за коју се бира;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 xml:space="preserve">Курс из области форензичке антропологије: Skeletal Trauma, Healing &amp; the Postmortem Interval, The John A. burns School of Medicine, University of Hawaii at Manoa; March 21-23, 2022.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Times New Roman" w:cs="Times New Roman" w:ascii="Times New Roman" w:hAnsi="Times New Roman"/>
          <w:kern w:val="2"/>
          <w:lang w:val="en-GB" w:eastAsia="en-US"/>
        </w:rPr>
        <w:t xml:space="preserve">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i/>
          <w:iCs/>
          <w:kern w:val="2"/>
          <w:lang w:val="en-GB" w:eastAsia="en-US"/>
        </w:rPr>
        <w:t>Предавања по позиву или пленарна предавања на акредитованим скуповима у земљи: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 xml:space="preserve"> Предавање по позиву Скупштине Удружења судских медицинара Босне и Херцеговине, назив предавања:  ,,Значај квалитета морталитетне статистике“, 30.08.2025. године, Фоча, Босна и Херцеговина. 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Др Богдановић је одржао предавање на Националном симпозијуму стремљења и новине у медицини „Нови медицински аспекти у суицидологији“, Медицински факултет, Универзитет у Београду, 12.12.2018. год., назив предавања: „Епидемиолошке карактеристике самоубиства“.</w:t>
      </w:r>
    </w:p>
    <w:p>
      <w:pPr>
        <w:pStyle w:val="Normal"/>
        <w:widowControl w:val="false"/>
        <w:overflowPunct w:val="false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val="en-GB" w:eastAsia="en-US"/>
        </w:rPr>
      </w:pPr>
      <w:r>
        <w:rPr>
          <w:rFonts w:eastAsia="Batang;바탕" w:cs="Times New Roman" w:ascii="Times New Roman" w:hAnsi="Times New Roman"/>
          <w:kern w:val="2"/>
          <w:lang w:val="en-GB" w:eastAsia="en-US"/>
        </w:rPr>
        <w:t>•</w:t>
      </w:r>
      <w:r>
        <w:rPr>
          <w:rFonts w:eastAsia="Batang;바탕" w:cs="Times New Roman" w:ascii="Times New Roman" w:hAnsi="Times New Roman"/>
          <w:kern w:val="2"/>
          <w:lang w:val="en-GB" w:eastAsia="en-US"/>
        </w:rPr>
        <w:tab/>
        <w:t>Предавач на састанку секције судске медицине Српског лекарског друштва, Интерпретација постморталних налаза у специфичним обдукционим контекстима,, Београд, 21.10.2025. године.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kern w:val="2"/>
          <w:sz w:val="20"/>
          <w:szCs w:val="20"/>
          <w:lang w:val="uz-Cyrl-UZ" w:eastAsia="en-US"/>
        </w:rPr>
      </w:pPr>
      <w:r>
        <w:rPr>
          <w:rFonts w:eastAsia="Batang;바탕" w:cs="Times New Roman" w:ascii="Times New Roman" w:hAnsi="Times New Roman"/>
          <w:b/>
          <w:kern w:val="2"/>
          <w:sz w:val="20"/>
          <w:szCs w:val="20"/>
          <w:lang w:val="uz-Cyrl-UZ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На расписани конкурс за избор два наставника у звање доцента за ужу научну област СУДСКА МЕДИЦИНА, који је објављен у огласним новинама „Послови” Националне службе за запошљавање дана 03.12.2025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uz-Cyrl-UZ"/>
        </w:rPr>
        <w:t>, пријавила су се 2 кандидата: др Тијана Петровић и др Миленко Богданови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На основу анализе поднете документације, као и личног увида у рад др Тијане Петровић и др Миленка Богдановића, Комисија сматра да наведени кандидати у свим видовима научне, педагошке и стручне активности у потпуности испуњавају услове конкур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На основу свега наведеног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чланови 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Комисије једногласно и са задовољством предлажу Изборном већу Медицинског факултета Универзитета у Београду да се др Тијана Петровић и др Миленко Богдановић изаберу у звање доцента за ужу научну област Судска медицина на Медицинском факултету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а у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Беогр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Београд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ебруар 2026.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z-Cyrl-UZ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Проф. др Татјана Атанасијевић</w:t>
      </w:r>
    </w:p>
    <w:p>
      <w:pPr>
        <w:pStyle w:val="Normal"/>
        <w:tabs>
          <w:tab w:val="clear" w:pos="720"/>
          <w:tab w:val="left" w:pos="3240" w:leader="none"/>
        </w:tabs>
        <w:ind w:left="43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редовни професор Медицинског факултета у Београду, </w:t>
      </w:r>
      <w:r>
        <w:rPr>
          <w:rFonts w:cs="Times New Roman" w:ascii="Times New Roman" w:hAnsi="Times New Roman"/>
          <w:sz w:val="20"/>
          <w:szCs w:val="20"/>
          <w:lang w:val="sr-RS"/>
        </w:rPr>
        <w:t>председник</w:t>
      </w:r>
    </w:p>
    <w:p>
      <w:pPr>
        <w:pStyle w:val="Normal"/>
        <w:tabs>
          <w:tab w:val="clear" w:pos="720"/>
          <w:tab w:val="left" w:pos="3240" w:leader="none"/>
        </w:tabs>
        <w:ind w:left="3600" w:hanging="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Проф. др Зоран Михаиловић</w:t>
      </w:r>
    </w:p>
    <w:p>
      <w:pPr>
        <w:pStyle w:val="Normal"/>
        <w:tabs>
          <w:tab w:val="clear" w:pos="720"/>
          <w:tab w:val="left" w:pos="3240" w:leader="none"/>
        </w:tabs>
        <w:ind w:left="360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>р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3240" w:leader="none"/>
        </w:tabs>
        <w:ind w:left="3600" w:hanging="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</w:rPr>
        <w:t>Проф</w:t>
      </w:r>
      <w:r>
        <w:rPr>
          <w:rFonts w:cs="Times New Roman" w:ascii="Times New Roman" w:hAnsi="Times New Roman"/>
          <w:b/>
          <w:sz w:val="20"/>
          <w:szCs w:val="20"/>
          <w:lang w:val="uz-Cyrl-UZ"/>
        </w:rPr>
        <w:t>. др Драгана Пузовић</w:t>
      </w:r>
    </w:p>
    <w:p>
      <w:pPr>
        <w:pStyle w:val="Normal"/>
        <w:tabs>
          <w:tab w:val="clear" w:pos="720"/>
          <w:tab w:val="left" w:pos="3240" w:leader="none"/>
        </w:tabs>
        <w:ind w:left="3600" w:hanging="0"/>
        <w:jc w:val="both"/>
        <w:rPr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ab/>
      </w:r>
      <w:r>
        <w:rPr>
          <w:rFonts w:cs="Times New Roman" w:ascii="Times New Roman" w:hAnsi="Times New Roman"/>
          <w:bCs/>
          <w:sz w:val="20"/>
          <w:szCs w:val="20"/>
          <w:lang w:val="uz-Cyrl-UZ"/>
        </w:rPr>
        <w:t>редовни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 професор Стоматолошког факул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before="0" w:after="200"/>
        <w:ind w:left="3600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sectPr>
      <w:type w:val="nextPage"/>
      <w:pgSz w:w="12240" w:h="15840"/>
      <w:pgMar w:left="144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clana">
    <w:name w:val="__Tekst clana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cs="Times New Roman"/>
      <w:sz w:val="24"/>
      <w:szCs w:val="24"/>
      <w:lang w:bidi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01:00Z</dcterms:created>
  <dc:creator>Tatjana Subasic Nikolic</dc:creator>
  <dc:description/>
  <cp:keywords/>
  <dc:language>en-US</dc:language>
  <cp:lastModifiedBy>Сатка Синђелић</cp:lastModifiedBy>
  <cp:lastPrinted>2026-03-03T09:21:00Z</cp:lastPrinted>
  <dcterms:modified xsi:type="dcterms:W3CDTF">2026-03-03T08:26:00Z</dcterms:modified>
  <cp:revision>8</cp:revision>
  <dc:subject/>
  <dc:title/>
</cp:coreProperties>
</file>