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 Ивана Милоше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Ванредни професор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 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5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8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5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6,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3,7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29,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0,9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0,9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0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lang w:val="sr-Latn-RS"/>
              </w:rPr>
              <w:t>4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 Јован Ранин                                           2.   Проф. др   Милош Кораћ                                         3.  Проф. Др Наташа Катан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18:00Z</dcterms:created>
  <dc:creator>22561</dc:creator>
  <dc:description/>
  <cp:keywords/>
  <dc:language>en-US</dc:language>
  <cp:lastModifiedBy>Korisnik</cp:lastModifiedBy>
  <cp:lastPrinted>2025-12-12T08:13:00Z</cp:lastPrinted>
  <dcterms:modified xsi:type="dcterms:W3CDTF">2026-02-23T06:31:00Z</dcterms:modified>
  <cp:revision>26</cp:revision>
  <dc:subject/>
  <dc:title>UNIVERZITET U BEOGRADU</dc:title>
</cp:coreProperties>
</file>