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Јасмина Полуга                          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ванредни професор  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>инфективне болести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5,00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4,29   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5,00     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5,00   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5,00   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6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11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3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1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2     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4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2,9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9,014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1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1,934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8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89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4</w:t>
            </w: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4</w:t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0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9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8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9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Комисија за припрему реферата: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sr-RS"/>
              </w:rPr>
              <w:t xml:space="preserve">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.  Проф. др  Јован Ранин                                           2.   Проф. др   Милош Кораћ                                         3.  Проф. Др Наташа Катанић</w:t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540" w:footer="0" w:bottom="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esavska BG">
    <w:altName w:val="Arial"/>
    <w:charset w:val="00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Resavska BG;Arial" w:hAnsi="Resavska BG;Arial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6T10:32:00Z</dcterms:created>
  <dc:creator>22561</dc:creator>
  <dc:description/>
  <cp:keywords/>
  <dc:language>en-US</dc:language>
  <cp:lastModifiedBy>Сатка Синђелић</cp:lastModifiedBy>
  <cp:lastPrinted>2018-03-02T09:40:00Z</cp:lastPrinted>
  <dcterms:modified xsi:type="dcterms:W3CDTF">2026-02-27T13:52:00Z</dcterms:modified>
  <cp:revision>7</cp:revision>
  <dc:subject/>
  <dc:title>UNIVERZITET U BEOGRADU</dc:title>
</cp:coreProperties>
</file>