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аталија Андрејевић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систент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емиј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др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Наташа Аврамовић                                                 2.    др Ана Медић                                                                                 3.  др Тања Ћирковић Вели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ч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ванр. професор Медицинског факултета                            доцент Медицинског факултета                                                        редовни професор Хемијског факултета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ниверзитета у Београду                                                         Универзитета у Београду                                                                   Универзитета у Београду и члан САНУ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1:16:00Z</dcterms:created>
  <dc:creator>22561</dc:creator>
  <dc:description/>
  <cp:keywords/>
  <dc:language>en-US</dc:language>
  <cp:lastModifiedBy>Наташа Аврамовић др</cp:lastModifiedBy>
  <cp:lastPrinted>2018-03-02T09:40:00Z</cp:lastPrinted>
  <dcterms:modified xsi:type="dcterms:W3CDTF">2026-02-02T11:16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071224-435c-4ee8-82b4-e2fd0b5c8a08</vt:lpwstr>
  </property>
</Properties>
</file>