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rFonts w:cs="Calibri"/>
          <w:sz w:val="32"/>
          <w:szCs w:val="32"/>
          <w:lang w:val="sr-CS"/>
        </w:rPr>
        <w:t xml:space="preserve">         </w:t>
      </w:r>
      <w:r>
        <w:rPr>
          <w:sz w:val="32"/>
          <w:szCs w:val="32"/>
          <w:lang w:val="sr-CS"/>
        </w:rPr>
        <w:t>ИЗБОРНОМ ВЕЋУ МЕДИЦИНСКОГ ФАКУЛТЕТА У БЕОГРАД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Комисија за припрему реферата у саставу: проф.др Ненад Ристовић, редовни професор Филозофског факултета у Београду, проф.др Војин Недељковић,редовни професор Филозофског факултету у Београду и проф. др Борис Пендељ, ванредни професор Филозофског факултета у Београду, одређена од стране Изборног већа  Медицинског факултета у Београду анализирала је пријаву на конкурс расписан у огласним новинама Послови за избор једног наставника страног језика за ужу научну област Латински језик и подноси следећи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rFonts w:cs="Calibri"/>
          <w:sz w:val="28"/>
          <w:szCs w:val="28"/>
          <w:lang w:val="sr-CS"/>
        </w:rPr>
        <w:t xml:space="preserve">                                                       </w:t>
      </w:r>
      <w:r>
        <w:rPr>
          <w:sz w:val="28"/>
          <w:szCs w:val="28"/>
          <w:lang w:val="sr-CS"/>
        </w:rPr>
        <w:t>РЕФЕРАТ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расписани конкурс јавио се један кандидат: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р Вера Марковић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Комисија је у складу са конкурсном процедуром и законским одредбама сачинила извештај са предлогом о избору кандидата мр Вере Марковић, досадашњег наставника на овом предмету и јединог пријављеног кандида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. ОСНОВНИ БИОГРАФСКИ ПОДАЦ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ера К. Марковић рођена је 31.8.1963.год.у Београду. По завршетку Треће београдске гимназије уписала је Филозофски факултет у Београду (одсек за класичне науке) на коме је дипломирала 1988.год.са просечном оценом 8,76. На истом факултету је 2003.год. одбранила магистарски рад под насловом „Хипократова расправа о светој болести- први покушај научног тумачења медицине“. После рада у Филолошкој гимназији у Београду, од 1997.год.је запослена на Медицинском факултету у Београду прво у звању предавача, па  вишег предавача, а затим у звању наставника страног језик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. СТРУЧНА БИОГРАФИЈА, ДИПЛОМЕ И ЗВАЊА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Основне студије: Филозофски факултет у Београду (одсек за класичне науке), просечна оцена 8,76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агистеријум 2003.на Филозофском факултету у Београду. Магистарски рад: „Хипократова расправа о светој болести- први покушај научног тумачења медицине“ 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На Медицинском факултету у Београду  први пут је бирана у звање предавача 26.3.1997. У звање вишег предавача изабрана је 16.2.2005., а у звање наставника страног језика (латински језик у медицини) бирана је 2014.год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  НАУЧНО СТРУЧНИ РАД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Цео рад у часопису који је индексиран у базама података </w:t>
      </w:r>
      <w:r>
        <w:rPr>
          <w:sz w:val="28"/>
          <w:szCs w:val="28"/>
          <w:lang w:val="sr-Latn-CS"/>
        </w:rPr>
        <w:t>Medline</w:t>
      </w:r>
    </w:p>
    <w:p>
      <w:pPr>
        <w:pStyle w:val="ListParagraph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арковић В. СТАРОГРЧКИ ЈЕЗИК У САВРЕМЕНОМ МЕДИЦИНСКОМ ЈЕЗИКУ, Српски Архив за целокупно лекарство, 2007; 135 (9-10): 606- 609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Цео рад у часопису који није индексиран у базама података</w:t>
      </w:r>
    </w:p>
    <w:p>
      <w:pPr>
        <w:pStyle w:val="ListParagraph"/>
        <w:jc w:val="both"/>
        <w:rPr/>
      </w:pPr>
      <w:r>
        <w:rPr>
          <w:sz w:val="28"/>
          <w:szCs w:val="28"/>
          <w:lang w:val="sr-CS"/>
        </w:rPr>
        <w:t>Марковић В. ХИПОКРАТ – О СВЕТОЈ БОЛЕСТИ  (превод са старогрчког језика). Медицинска истраживања. 2002; 36(2): 64 – 69</w:t>
      </w:r>
    </w:p>
    <w:p>
      <w:pPr>
        <w:pStyle w:val="ListParagraph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sr-CS"/>
        </w:rPr>
        <w:t>Цео рад у зборнику међународног скупа. Марковић В., Мићић С. ГРЧКО – ЛАТИНСКА МЕДИЦИНСКА ТЕРМИНОЛОГИЈА КАО ОСНОВ У САВРЕМЕНОМ ЕНГЛЕСКОМ И СРПСКОМ ЈЕЗИКУ. Зборник радова друштва за стране језике и књижевности Србије. 2011. 838- 843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ЏБЕНИЦИ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арковић В. ЛАТИНСКИ ЈЕЗИК ЗА СТУДЕНТЕ МЕДИЦИНЕ; Медицински факултет у београду, 2011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Марковић В. Вагић Ј. ЛАТИНСКИ ЈЕЗИК ЗА СРЕДЊУ МЕДИЦИНСКУ ШКОЛУ;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та Статус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арковић В Вагић Ј.  ЛАТИНСКИ ЈЕЗИК ЗА СРЕДЊУ МЕДИЦИНСКУ, ВЕТЕРИНАРСКУ И ПОЉОПРИВРЕДНУ ШКОЛУ,  Бигз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ЛЕКТОРСКИ РАД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Лекторисање МКБ – 10  (десете ревизије међународне класификације болести за потребе Института за јавно здравље „др Милан Јовановић Батут“ који је од Светске здравствене организације добио право превођења за српско издање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Лекторисање Анатомског атласа </w:t>
      </w:r>
      <w:r>
        <w:rPr>
          <w:sz w:val="28"/>
          <w:szCs w:val="28"/>
          <w:lang w:val="sr-Latn-CS"/>
        </w:rPr>
        <w:t>Frank H. Netter, MD editio quinta, Data Status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Лекторисање Стоматолошког лексикона (аутори: наставници Стоматолошког факултета)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ЕРТИФИКАТИ И УВЕРЕЊА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  <w:lang w:val="sr-CS"/>
        </w:rPr>
        <w:t>Сертификат о учешћу у статусу предавача на скупу Језик у медицини у организацији медицинског факултета у Нишу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ертификат о учешћу у статусу излагача на међународном скупу Страни језик струке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верење о учешшу у статусу предавача на скупу Медицински језик јуче, данас, сутра у организацији Медицинског факултета у Београд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ЦЕНА РЕЗУЛТАТА ПЕДАГОШКОГ РАДА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Мр Вера Марковић има веома богато педагошко искуство у раду са студентима медицине, које почиње од првог избора 1997. У анкетама студената њен рад је оцењен са највишим оценама.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Наставник мр Вера Марковић знатно је унапредила наставу тиме што је изменила план и програм учења овог предмета. Дотадашњи преопширан програм је редуковала на учење језика струке, тј.латинског језика примењеног у медицини. У складу са тиме написала је и уџбеник „Латински језик за студенте медицине“ у издању Медицинског факултета у Београду. То је допринело да се студенти у великом броју пријављују за овај изборни предмет (600 – 800 годишње)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rFonts w:cs="Calibri"/>
          <w:sz w:val="28"/>
          <w:szCs w:val="28"/>
          <w:lang w:val="sr-CS"/>
        </w:rPr>
        <w:t xml:space="preserve">                   </w:t>
      </w:r>
      <w:r>
        <w:rPr>
          <w:b/>
          <w:sz w:val="28"/>
          <w:szCs w:val="28"/>
          <w:lang w:val="sr-CS"/>
        </w:rPr>
        <w:t>ЗАКЉУЧНО МИШЉЕЊЕ И ПРЕДЛОГ КОМИСИЈ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Увидом у приложену документацију комисија констатује да мр Вера Марковић, досадашњи наставник на овом предмету и једина пријављена на овом конкурсу испуњава све услове да поново буде изабрана у звање наставника страног језика (латински језик) на Медицинском факултету Универзитета у Београду. У складу са тиме комисија у саставу проф. </w:t>
      </w:r>
      <w:r>
        <w:rPr>
          <w:sz w:val="28"/>
          <w:szCs w:val="28"/>
        </w:rPr>
        <w:t>др Ненад Ристовић</w:t>
      </w:r>
      <w:r>
        <w:rPr>
          <w:sz w:val="28"/>
          <w:szCs w:val="28"/>
          <w:lang w:val="sr-CS"/>
        </w:rPr>
        <w:t>, редовни професор Филозофког факултета у Београду, проф. др Војин Недељковић, редовни професор Филозофског факултета у Београду и проф. др Борис Пендељ, ванредни професор Филозофског факултета у Београду предлажу да се мр Вера Марковић поново изабере у звање наставника страног језика (латински језик)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rFonts w:cs="Calibri"/>
          <w:sz w:val="28"/>
          <w:szCs w:val="28"/>
          <w:lang w:val="sr-CS"/>
        </w:rPr>
        <w:t xml:space="preserve">                                                                         </w:t>
      </w:r>
      <w:r>
        <w:rPr>
          <w:sz w:val="28"/>
          <w:szCs w:val="28"/>
          <w:lang w:val="sr-CS"/>
        </w:rPr>
        <w:t>ЧЛАНОВИ КОМИСИЈЕ: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др Ненад Ристовић, редовни професор, Филозофски факултет у Београду</w:t>
      </w:r>
    </w:p>
    <w:p>
      <w:pPr>
        <w:pStyle w:val="ListParagraph"/>
        <w:ind w:left="243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др Војин Недељковић, редовни професор, Филозофски факултет у Београду</w:t>
      </w:r>
    </w:p>
    <w:p>
      <w:pPr>
        <w:pStyle w:val="ListParagraph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  <w:lang w:val="sr-CS"/>
        </w:rPr>
        <w:t>Проф. др Борис Пендељ, ванредни професор, Филозофски факултет у Београду</w:t>
      </w:r>
    </w:p>
    <w:p>
      <w:pPr>
        <w:pStyle w:val="ListParagraph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ListParagraph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ListParagraph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ListParagraph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ListParagraph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ListParagraph"/>
        <w:ind w:left="2430" w:hanging="0"/>
        <w:jc w:val="both"/>
        <w:rPr/>
      </w:pPr>
      <w:r>
        <w:rPr>
          <w:rFonts w:cs="Calibri"/>
          <w:sz w:val="28"/>
          <w:szCs w:val="28"/>
          <w:lang w:val="sr-CS"/>
        </w:rPr>
        <w:t xml:space="preserve">                            </w:t>
      </w:r>
      <w:r>
        <w:rPr>
          <w:sz w:val="28"/>
          <w:szCs w:val="28"/>
          <w:lang w:val="sr-CS"/>
        </w:rPr>
        <w:t>Београд, 29.12.2025.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cs="Calibri"/>
          <w:sz w:val="28"/>
          <w:szCs w:val="28"/>
          <w:lang w:val="sr-CS"/>
        </w:rPr>
      </w:pPr>
      <w:r>
        <w:rPr>
          <w:rFonts w:cs="Calibri"/>
          <w:sz w:val="28"/>
          <w:szCs w:val="28"/>
          <w:lang w:val="sr-CS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3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9:06:00Z</dcterms:created>
  <dc:creator>Latinski</dc:creator>
  <dc:description/>
  <cp:keywords/>
  <dc:language>en-US</dc:language>
  <cp:lastModifiedBy>Сатка Синђелић</cp:lastModifiedBy>
  <cp:lastPrinted>2025-12-29T10:07:00Z</cp:lastPrinted>
  <dcterms:modified xsi:type="dcterms:W3CDTF">2026-02-10T13:20:00Z</dcterms:modified>
  <cp:revision>5</cp:revision>
  <dc:subject/>
  <dc:title/>
</cp:coreProperties>
</file>