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 xml:space="preserve">     </w:t>
        <w:tab/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 ИЗБОР У ЗВАЊЕ НАСТАВНИКА СТРАНОГ ЈЕЗИК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зив факултета:  </w:t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>дносно уметничка област:</w:t>
        <w:tab/>
        <w:t>Медицинска терминологија – латинс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кандидата који се бирају: </w:t>
        <w:tab/>
        <w:tab/>
        <w:t>1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пријављених кандидата:  </w:t>
        <w:tab/>
        <w:t xml:space="preserve">               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1. Мр Вера Мар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У складу са тим Комисија доставља сажетак за кандидаткињу Мр Веру Марковић. 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Име, средње име и презиме: </w:t>
        <w:tab/>
        <w:tab/>
        <w:t>Вера К. Мар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Датум и место рођења: </w:t>
        <w:tab/>
        <w:tab/>
        <w:tab/>
        <w:t>31. 08. 1963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Установа где је запослен: </w:t>
        <w:tab/>
        <w:tab/>
        <w:t>Медицински факултет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вање/радно место:</w:t>
        <w:tab/>
        <w:tab/>
        <w:tab/>
        <w:t>наставник стран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учна, односно уметничка област: </w:t>
        <w:tab/>
        <w:t xml:space="preserve">Медицинска терминологија – латински језик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зив установе: </w:t>
        <w:tab/>
        <w:tab/>
        <w:tab/>
        <w:t>Филозофски факултет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Место и година завршетка: </w:t>
        <w:tab/>
        <w:tab/>
        <w:t>Београд, 198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Место и година завршетка: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зив установе: </w:t>
        <w:tab/>
        <w:tab/>
        <w:tab/>
        <w:t>Филозофски факултет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Место и година завршетка: </w:t>
        <w:tab/>
        <w:tab/>
        <w:t>Београд, 200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  <w:tab/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едавач 26.03.1997. и 28.01.2003. године; Виши предавач 16.02.2005. године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ставник страног језика 29.06.2010. и 08.07.2014. године; 10.7.2018. ;01.07.202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) Испуњени услови за избор у звање: НАСТАВНИК СТРАНОГ ЈЕЗИ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АВЕЗНИ УСЛОВ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,78/4,86/4,86/4,86/4,8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9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467"/>
        <w:gridCol w:w="323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>
          <w:trHeight w:val="113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Архив за целокупно лекарство, 2007; 135 (9-10): 606- 609; Медицинска истраживања. 2002; 36(2): 64 – 6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атински језик за студенте медицине  (Медицински факултет 2011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борник радова друштва за стране језике и књижевности Србије. 2011. 838- 843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 научне области за коју се бир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међународног научног скупа објављена у целини категорије М31 или М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ИЗБОРНИ УСЛОВИ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70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(најмање пo једна из 2 изабрана услов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ОСТАЛО:</w:t>
      </w:r>
    </w:p>
    <w:p>
      <w:pPr>
        <w:pStyle w:val="Normal"/>
        <w:jc w:val="both"/>
        <w:rPr/>
      </w:pPr>
      <w:r>
        <w:rPr>
          <w:lang w:val="sr-CS"/>
        </w:rPr>
        <w:t xml:space="preserve">1.  </w:t>
      </w:r>
      <w:r>
        <w:rPr>
          <w:rFonts w:cs="Times New Roman" w:ascii="Times New Roman" w:hAnsi="Times New Roman"/>
          <w:sz w:val="20"/>
          <w:szCs w:val="20"/>
          <w:lang w:val="sr-CS"/>
        </w:rPr>
        <w:t>Лектура првог издања СТОМАТОЛОШКОГ ЛЕКСИКОНА( у штампи-потвда у прилогу) Одлуком Наставно научног већа Стоматолошког факултета  донета је одлука да се наведено издање категоризује као научно-лексикографска публикација изузетног националног заначај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2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Лектура једног дела од три књиге: МЕЂУНАРОДНА КЛАСИФИКАЦИЈА БОЛЕСТИ И СРОДНИХ ЗДРАВСТВЕНИХ ПРОБЛЕМ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 издању </w:t>
      </w:r>
      <w:r>
        <w:rPr>
          <w:rFonts w:cs="Times New Roman" w:ascii="Times New Roman" w:hAnsi="Times New Roman"/>
          <w:sz w:val="20"/>
          <w:szCs w:val="20"/>
          <w:lang w:val="sr-Latn-CS"/>
        </w:rPr>
        <w:t>Elit-Medic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3. Лектура анатомског атласа Франк Нетер, 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4. Уџбеници за средњу медицинску школу (2) у издању Бигза и Дата Стату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Увидом у приложена документа Комисија констатује д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је </w:t>
      </w:r>
      <w:r>
        <w:rPr>
          <w:rFonts w:cs="Times New Roman" w:ascii="Times New Roman" w:hAnsi="Times New Roman"/>
          <w:sz w:val="20"/>
          <w:szCs w:val="20"/>
          <w:lang w:val="sr-Latn-CS"/>
        </w:rPr>
        <w:t>кандидаткињ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мр </w:t>
      </w:r>
      <w:r>
        <w:rPr>
          <w:rFonts w:cs="Times New Roman" w:ascii="Times New Roman" w:hAnsi="Times New Roman"/>
          <w:sz w:val="20"/>
          <w:szCs w:val="20"/>
          <w:lang w:val="sr-Latn-CS"/>
        </w:rPr>
        <w:t>Вера К. Марковић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завршил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</w:t>
      </w:r>
      <w:r>
        <w:rPr>
          <w:rFonts w:cs="Times New Roman" w:ascii="Times New Roman" w:hAnsi="Times New Roman"/>
          <w:sz w:val="20"/>
          <w:szCs w:val="20"/>
          <w:lang w:val="sr-Latn-CS"/>
        </w:rPr>
        <w:t>студије класичних наука на Филозофском факултету у Београду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а просечном оценом 8,76 као и магистарске студије на истом факултету 2003. одбранивши рад „Хипократова расорава „О светој болести“ први покушај научног тумачења медицине“, па је комисија у складу са конкурсном процедуром и законским одредбама сачинила извештај са предлогом  Изборном већу Медицинског факултета да прихвати пријаву и реферат о кандидаткињи мр Вери К. Марковић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Овај сумарни преглед рада и ангажовања Вере К. Марковић указује на њену стручност и оспособљеност за послове који су јој поверени у оквиру уже научне области за коју је и до сада биран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Уз већ поменуто треба истаћи и њену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стручну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спремност и колегијалну предусретљивост. Стога најтоплије препоручујемо Изборном већу Медицинског факултета у Београду да изабере мр Веру К. Марковић у звање </w:t>
      </w:r>
      <w:r>
        <w:rPr>
          <w:rFonts w:cs="Times New Roman" w:ascii="Times New Roman" w:hAnsi="Times New Roman"/>
          <w:sz w:val="20"/>
          <w:szCs w:val="20"/>
          <w:lang w:val="sr-CS"/>
        </w:rPr>
        <w:t>наставника страног језик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за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жу научну област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ЛАТИНСКИ ЈЕЗИК.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Београд, 29.12.2025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0" w:leader="none"/>
        </w:tabs>
        <w:ind w:left="4680" w:hanging="36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Проф. др Ненад Ристовић, редовни професор  Филозофског факултета у Београду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0" w:leader="none"/>
        </w:tabs>
        <w:ind w:left="4680" w:hanging="36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Проф. др Војин Недељковић, редовни професор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Филозофског факултета у Београду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0" w:leader="none"/>
        </w:tabs>
        <w:spacing w:before="0" w:after="160"/>
        <w:ind w:left="468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Проф.др Борис Пендељ, ванредни професор Филозофског факултета у Београду</w:t>
      </w:r>
    </w:p>
    <w:sectPr>
      <w:type w:val="nextPage"/>
      <w:pgSz w:w="12240" w:h="15840"/>
      <w:pgMar w:left="1440" w:right="144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8:51:00Z</dcterms:created>
  <dc:creator>Tatjana Subasic Nikolic</dc:creator>
  <dc:description/>
  <cp:keywords/>
  <dc:language>en-US</dc:language>
  <cp:lastModifiedBy>Сатка Синђелић</cp:lastModifiedBy>
  <cp:lastPrinted>2026-02-27T15:26:00Z</cp:lastPrinted>
  <dcterms:modified xsi:type="dcterms:W3CDTF">2026-02-27T14:26:00Z</dcterms:modified>
  <cp:revision>4</cp:revision>
  <dc:subject/>
  <dc:title/>
</cp:coreProperties>
</file>