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918"/>
        <w:gridCol w:w="1017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Јелена Величковић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Доцент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.00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74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.0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89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6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5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.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.3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.29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3.9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6.7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0.62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2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9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4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др Небојша Лађевић                                                     Проф.др Иван Палибрк                                              Проф.др Радмило Јанковић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23:49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6-03-02T08:28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0e6f72-2d93-448f-93f2-bbef999d5205</vt:lpwstr>
  </property>
</Properties>
</file>