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 Иван Миловановић              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ДОЦЕНТ             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Педијатрија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5,00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5,00  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4,82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4,89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4,99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14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1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7,22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6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7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53,</w:t>
            </w:r>
            <w:r>
              <w:rPr>
                <w:rFonts w:cs="Tahoma" w:ascii="Tahoma" w:hAnsi="Tahoma"/>
                <w:b/>
                <w:sz w:val="20"/>
                <w:szCs w:val="20"/>
              </w:rPr>
              <w:t>228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4,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1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4,15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3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78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17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5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16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2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8"/>
                <w:lang w:val="sr-RS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 xml:space="preserve">1.Проф.др Војислав Парезановић                        </w:t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 xml:space="preserve">2. Проф. др Јелена Војиновић  </w:t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  <w:lang w:val="sr-RS"/>
              </w:rPr>
              <w:t xml:space="preserve">                      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3. Доц. др Александар Совтић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1T17:11:00Z</dcterms:created>
  <dc:creator>22561</dc:creator>
  <dc:description/>
  <cp:keywords/>
  <dc:language>en-US</dc:language>
  <cp:lastModifiedBy>Vojislav Parezanovic</cp:lastModifiedBy>
  <cp:lastPrinted>2025-12-20T12:00:00Z</cp:lastPrinted>
  <dcterms:modified xsi:type="dcterms:W3CDTF">2026-03-02T10:01:00Z</dcterms:modified>
  <cp:revision>5</cp:revision>
  <dc:subject/>
  <dc:title>UNIVERZITET U BEOGRADU</dc:title>
</cp:coreProperties>
</file>